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ne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nut Creek, CA 9459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ime Phon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Visual Compare............................... @ $3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a diskette with the lates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fornia residents add applicable sales tax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ing $3 ($5 outside North America)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mat (choose one)   ____ 5.25" 360-KB   ____ 3.5" 720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in U.S. dollars, drawn on a U.S. bank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(net 30) accepted from within the U.S.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