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kedemo.exe is a program I wrote to make a simulated disk structur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-sounding directory names and filenames, and even (to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) a few oddball file dates and some files that seem to be i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Makedemo, format a blank diskette and copy MAKEDEMO.EXE to it.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at diskettte, and type "MAKEDEMO" and hit the ENTER key. I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ies, filenames, file dates and attributes, sizes,  etc.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dentical every time you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just a quick, off-the-cuff program that I did about 3:00 A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checking is almost non-existant. On the other hand, just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can you mak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very least, I told makedemo to be sure it's on a floppy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; it should refuse to work on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makedemo to create a practice disk for my DZDEMO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also need to copy DZDEMO.EXE and DZMEM.EXE to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