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ZILLA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especially important to us that you understand that w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, two-person operation trying to do a job that proper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arger company - but nobody else seems interested in ta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so we are doing the best we can with ou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Being only two people, we do have our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urpose of this licensing agreement is to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lear so that you understand exactly what you a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ting when you buy the DosZill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urpose of this licensing agreement is of co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urselves against unauthorized duplic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that we have both worked very long, very hard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The copyright laws fall a little short in this area, so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 a few strange contortions to provide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nd conditions of this licen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terms "we", "us", and "our" refer to both myself, Charles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e and to Linda Stubblefield. The term "you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of any of our products. The term "full DosZilla progr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version of the DosZilla program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implemented version of the program that is 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envelope and also to any future updates of tha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e are selling you not a product, but a license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All software, including demonstration software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executable files, remain fully owned by u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ly with our permission, and our permission is give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ll of the terms and conditions of this licens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forbidden to use any of our software in any st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erms and conditions of this license are invali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, are limited in any way by law, or are not permitted by l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in such a state, you may return this package for a ref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erm (4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ealed envelope containing the diskette on whic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Zilla program resides also remains our property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unless you agree to all of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have ordered the full DosZilla package an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tisfied with the package, then you may receive a ref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minus our $10 shipping, handling, and restocking fe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complete and undamaged package to u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 a) The sealed envelope contain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Zilla program must remain sealed and must not have been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; b) the package must be delivered to whichever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dered it from, and must arrive within three week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date; c) delivery is your responsibility -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fund your money if the package is damaged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back to us or if it does not arrive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mailbox or P.O. box.  on time.  For your own prot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ure the package and ask for signed and dated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nto the appropriate mailbox or P.O.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are hereby informed that Programming is a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rt, and that therefore the possibility does exist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contain unintentional software bugs or other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n order to reduce the costs of our product we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urchase business insurance.  Therefore, in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ces we are able to offer by foregoing business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gree that the DosZilla program as well as al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ccompanying utility programs, diskettes, ta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s are provided on an "as-is" bas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s whatsoever offered as to sui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you are required to assume all risk for the us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to indemnify and hold us harmless agains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be done by software bugs or by other defect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materials. We will, however, replace any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that prove to be defective within ninety day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will not provide any updates, upgrades, and/or bug fi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Zilla program until and unless a filled out, signed,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copy of this licensing agreement is receiv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Charles L. Broome, P.O. Box 2270, Rockport, Texas, 7838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and stamped envelop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it is your responsibility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 is delivered, you may wish to send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y certified mail rather than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though we will of course make a reasonable effort t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what we are doing is financially very risky and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make it work out. In that event we may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ny further upgrades or updates to the DosZill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mises of future upgrades and/or updates are therefor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we will be able to continue in thi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nd any obligation we may have to provide said upgr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terminate in the event that we are una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line of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do provide a demonstration version of the Dos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you may test the program for compatabili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ensure that the program as it currently exists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eeds and expectations before committing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DosZilla program which has been supplied with this licen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 any circumstances be used on more than a singl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, nor may it be loaded or copied onto the disks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f more than four computers at any one time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or workstations connected by a network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s system are to be construed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 purchaser of this license may make at most tw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ull program for archival purposes only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ay the DosZilla program in any form or an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dia containing the program in any form be rented, 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loaned, traded, given away, or otherwise distributed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ur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copy of the full DosZilla program which we hav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is license has been individually serialized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protect that program from un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sure that others do not obtain unauthorized copie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agree to pay a distribution fee of $1000 per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authorized copy of the DosZilla program that others do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agree to pay reasonable court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's fees in the event that you are found to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may not alter the DosZilla program, nor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in any way except through the self-configuration 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as a part of the DosZilla program. Specific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, nor attempt to alter, the serial number,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ign-on messages nor the code that causes these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is license may not be sold or transferred, nor may it's ter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except through written agreement sign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Broome and Linda Stubble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read, understood, and agreed to all term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 and agree to abide by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his licensing agrrr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. Broome, P.O. Box 2270, Rockport, Texas, 7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