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12128668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5262469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