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directory gives you some other alternative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Nice-Install.  We think the Nice-Install script langu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just an "Install" language.  It can also be used to build DE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S of your DOS Product.  It can also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of scripts we have created using the Nic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You may modify, compile, and distribute these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ee fit.  If you have a good script you or langu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share with others, upload it to our BB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distributing it along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IS    - This is a sample script to create a file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using the Nice-Instal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.NIS   - This is a sample script to sho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ystem and all available drives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to customers to evaluate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NIS     - This script will run a simple tutorial\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screens captured with the DWSCAP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(TUTOR1.CAP-TUTOR6.CAP) in this dem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ster Enviro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.NIS   - This script does extraction from any Nic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File.  It will prompt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istribution file, the Files and/or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, the Distribution Password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lace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BILL.LNG  - This is a Hillbilly language fil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the DEFAULT.LNG.  Note: Its jest fe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e dont rilly spect no one to use it.  But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if'n ya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