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1592936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5334140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0872072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7595158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0441066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1492998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9961705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