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8.10 of Icon for MS-DOS 386/486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of Icon runs on MS-DOS 386/486 PCs in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rotected mode. It was built using the Intel 386/486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Kit and the Intel DOS extender. See config.do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for current information about system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 memory above the 1MB of conventional memory.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y on a 2MB 386 PC. It is doubtful if it will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386 PC.  It uses a math co-processor if one is present;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se it uses softwar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uses the 386/486 small memory mod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egments up to 4GB. There are no 64KB memory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of Icon is in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used without restriction.  The Icon Projec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s to the correctness of this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ability for any application.  Th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con lies entir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reference for the Icon programming langu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[1].  This book is available from the Icon Proj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rizona. It also can be ordered through any b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at handles special orders.  Note that the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ook, published in 1983, describes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does not contain information about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overview of Icon is contained in technical repor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have been added to Icon since the book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[3].  These technical reports, togeth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 enough information to write and run simp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persons who intend to use Icon extensive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Installing_MS-DOS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xecutable binary files are needed to run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2                        - 1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exe  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exe   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located at a place on your PA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is contained in several files in LHarc (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A copy of lharc.exe is included for dearchiving.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.lzh   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lzh     executabl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.exe    de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installation overview and rec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lzh  Icon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.exe files, set your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lace, place the appropriate distribution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, and dearchive the files there using lharc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dearchive the executable binary fil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lharc x a:icon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chnique can be used for extract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Running_MS-DOS/386_Icon_-_Basic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Icon programs must have the extension .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should be plain text files (without lin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aneous information).  The command processor ico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an ``icode'' file that can be executed by iconx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an Icon program in the file prog.icn is trans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n icode file with the name prog.icx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.i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s .icn and .icx are optiona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su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2                        - 2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x will find an icode file if it is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t a place on your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Testing_the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rograms on the distribution diskett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esting the installation and getting a feel fo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.icn   This program prints the Icon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, and date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icn   This program prints all the ways that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sect in a common characte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.dat contains typical data. Ru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cross &lt;cros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der.icn This program prints the ``meandering string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 all subsequences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from a given set of characters.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me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meander &lt;mea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.icn   This program converts Arabic numerals to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als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vide some Arabic numbers from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sts work, your installation is probably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running version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2                        - 3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More_on_Runn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e applications, the instructions for runn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Section 3 may be adequate. The icon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variety of options that may be useful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There also are several aspects of execu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with environment variables.  These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Icon, you may wish to skip this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ing but come back to it if you find the ne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translation and execution of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_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can be passed to the Icon program by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 Such arguments are passed to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as a list of strin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code file prog.icx, passing its main procedur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trings, "text.dat" and "log.dat".  These argumen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s of files that prog.icn reads from and writ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in procedure might be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:= open(args[1]) | stop("cannot open in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:= open(args[2], "w") | stop("cannot open out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__Translating_and_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t can accept several Icon source files at one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re given, they are translated and combi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code file whose name is derived from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1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nd links the files prog1.icn and prog2.ic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one icode file, prog1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other than the default one for the icod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con linker can be specified by using the -o option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the desired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o probe.ic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icode file named probe.icx rather than prog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c option is given to icont, only translation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nd intermediate ``ucode'' files with the extensions .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2                        - 4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.u2 are ke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prog1.u1 and prog1.u2, instead of linking them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.icx.  (The ucode files are deleted unless the -c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) These ucode files can be used in a subsequent ico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by using the .u1 name. This avoids having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file agai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prog2.icn and links the result with the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translation of prog1.icn. Note that only the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, th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de files also can be added to a program when it i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k declaration in an Icon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ource programs may be read from standa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signifies the use of standard input as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ucode files are named stdin.u1 and stdin.u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de file is named stdin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ve messages from the translator and link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by using the -s option.  Normally, both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t option causes &amp;trace to have an initial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executed.  Normally, &amp;trace h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-u causes warning messages to be issued for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d identifiers in the program.  The warnings are issued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link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__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con program is executed, several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are examined to determine execution parameters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se variables should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are particularly useful i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storage requirements. This may be necessary if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does not have enough memory to run program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ly large amount of data.  Particular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default sizes: unreasonable values may cau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vironment variables can be set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execution parameters. Their default valu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fter the environment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2                        - 5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(undefined).  This variable initializ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&amp;trace.  If this variable has a value, i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RRBUF (undefined).  If this variable is set, &amp;er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SIZE (256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string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SIZE (512000). 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initial region in which Icon allocate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and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XPSIZE (2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words, of each co-expres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KSIZE (10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of the main interpr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Features_of_MS-DOS/386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/386 Icon supports all the features of Version 8.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with the following 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ipes are not supported. A file cannot be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extended function repertoire for MS-DOS [4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ath specifications can be entered using either a /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ICON\TES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/ICON/TE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following MS-DOS device names can be us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   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       PRN LST LP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iliary port AUX COM RDR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          NUL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:= open("CON", 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strings written to prompt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  Use of a null file name means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2                        - 6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option -x to icont to obtain automati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inking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Reporting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Icon should be noted on a trouble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the distribution)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individuals contributed to the design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.  Clint Jeffery and Gregg Townsend collabo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 the development of Version 8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An Overview of Version 8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, The Univ. of Arizona Tech. Rep. 90-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, C. L. Jeffery and G. M. Townsen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0 of the Icon Programming Language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21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. E. Griswold, Version 8.10 of Icon for MS-DOS, Th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izona Icon Project Document IPD22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22                        - 7 -               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