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2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file to MIDI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designed by Alexande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2MIDI.EXE   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2MIDI.DOC  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TAROU.MOD    -- a sample MO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TAROU.MID    --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TAROU.SET    -- the saved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fter my introduction to MODfiles, a mere two years ago,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 their limitations. Not the least of these is their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ndard musical notation. They are also limited by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cording, and the hardware used to play them back.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good music in mod format, and I wanted to have access to it.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a program to convert these MODfiles into MIDI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lay on my sound card. This would give me better quality sou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llow me to view the music in standard notation, and manip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usic software provided with my card. From this simple idea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te complicated algorithm, with many added features. This i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MOD  =&gt; �MOD2MIDI.EXE� =&gt;  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LE.SET] =&gt; ������������ͼ =&gt; [FILE.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inpu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MIDI takes as input a 15 or 31 sample MODfile, and,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, generates a type one MIDIfile, with six tracks and four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 per crotchet. In addition, it generates a settings file,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rmation, and loads this file if the same MODfile is ever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MIDI [file[.mo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MIDI can be run from the command line. It can accep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file as a parameter, but if the name is not given, or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 window will come up, asking for the name of the MODfil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name of the file, as requested, and press Enter or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MOD' extension is assumed, but if another extens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look for that file. If the file does not exist,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and ask you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MODfile has been located, a table will appea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five midi tracks.  These track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wo          Correspond to the four MO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hree        Instrumental samples are sent to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ussion         Rhythm and sound effect samples are sent to thi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the data by using the cursor keys to move the curs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you want to change, and pressing return.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table, asking you for the new information.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The midi channel on which each track appears.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mental tracks must be set to different 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s of your sound card. The percussion track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hythm and sound effect channel of your sound card.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umbered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      The balance or panpot associated with each track. Pa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-7 on the far right, to 7 on the far left. Pa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ercussion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The name of each track. This is a sixteen character string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you like. Most midi players will show tra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    Pan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 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ne      2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wo      3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hree    4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Four     5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ussion    10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table is to your satisfaction, press Escape when n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more information. After a short while, anothe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with information on the samples. You must complete this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Only eight of the fifteen or thirty-one samp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Use Page Up and Page Down to view the previous or nex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. Samples that are not valid are filled in yellow.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ble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Twenty two characters, identifying the sample. Thes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MODfile, and are not used in the MIDIfile.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ussion   Whether the sample is a percussion sample or an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 Instrumental samples are playe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to the track on which they occur.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 are played on the rhythm and sound effect channel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 is ignored by the converter, and Chord and Transpo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 Which midi program or percussion effect is to b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of the sample. Consult your sound card manual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programmes and effects available to you. Midi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fferent from percussion effect, and are us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converter, but are entered in the same colum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way. Program is a number from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     Some samples are not recorded at normal volume. I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they may dominate the music, or be hidd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Volume allows you to change the volu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programmes are played. A Volume of 37 will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always played at maximum volume, and a Volume of 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the program will always be played with zero volu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change of 10 will double the playing volume, cl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ximum, and a Volume of -10 will halve the play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        Some samples are not simple notes, but are chords. If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Minor, the converter will build a minor tri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single note whenever that sample appears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 is set to Major, the sample will be played 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d, and if Chord is set to Fifth, a perfect fifth.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licable to percussio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   Some samples are not recorded at the pitch at which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 Mostly they will need to be transposed up or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ave (12 semitones). Some will need to be transpo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s to make them sound right. Transpos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tones (-128 to 127) by which the sample will b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played. Transpose is not applicable to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s for each valid sample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ussion   Program     Chord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-------     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0        Non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adjusting this table, press Escape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whether you want to save your settings. Press any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, and return to choose. If you indicate Yes, a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enerated, so that you can re-start from where you left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vert the MODfile again. If you indicate No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the previously saved, or default settings you started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f you ever want to work on this MODfile again. You will n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ontinue with the conversion. If you indicate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gin conversion. A window will appear,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being converted, and a status bar indicates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 When this is done, the program is finished, and a MIDI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 as the MODfile will be generated, a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parameters have been specified, MOD2MIDI generate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in the directory where it is run from. Four a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l midi channels, one is the percussion midi channel,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channel for tempo changes. These temporary files ar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n favour of disk space, and they limit the speed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the disk drive. It is best to run MOD2MIDI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2MIDI runs through each pattern in the MODfile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be played and converts the information to midi data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file is converted, the midi data is added to the appropriate fil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atterns have been converted, the six files are copie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nd tails, into a single MIDIfile. The temporary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MIDI does not support all of the features of a MOD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some features available to MIDI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fi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 Up          --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 Down        --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 to Note     --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o                --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lide           --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Jump          --  Treated as Patter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olume             --  Supported for instrumental samp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time percussion samp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Break          --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             --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fi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eatures not carried into the MIDIfile, the pitch ben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. These would be very difficult to support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nature of midi data, which cannot be overcome in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players overcome the same problem with mod data. Vibrato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 are hardly ever used. Position jump is a method by which a MO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de to repeat endlessly. This cannot be supported by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so Position Jumps are ignored, and treated like Pattern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produce any strange discontinuities in most cases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are also hardly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 in MODfiles is available to those of us with a stereo D/A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oundBlaster Pro. However, two tracks are always played full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are always played full right. The converted MIDIfile h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panned to any one of fifteen different positions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The Pan position is a property of each instrumental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not be made to change during the playing of the MIDI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can also be named. The names will usually be displayed by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MIDI is limited in many ways by incompatibilit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usic formats, and the capabilities of your sound card. MOD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lot of information from the user, and the resulting MIDI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perfect. These are some of the problems that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amples can only be assigned to midi programmes or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, samples of speech or phrases of music can not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. Some sound cards can play sound effects on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which, with a little imagination, can cope with som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itch bends are not supported, MODfiles using pitch b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rong in places. This can be fixed if you convert the MIDI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your music software, and put the pitch bends in yourself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oftware comes with a midi conversion program. This i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most problems with the MOD2MIDI MIDIfiles. There are also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idi format, which can solve som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 format requires each note to be turned on, and turned off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he MODfile format only requires that each note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2MIDI only knows that a note should be turned off when the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 on the same track. This causes problems when a track is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ed to be silent. Some mod samples do not sustain, and di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if another note is not played. If a sustaining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for such a sample, it will continue to play until the tra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gain. This can be solved by converting the MIDIfile, or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moving the note off signal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ay be recorded too loud or too soft, or at the wrong pitc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right in the MODfile, but not in the MIDIfile. Wrong pitch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an be solved by changing the transpose or volum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efore conversion. This is a process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data can only be fed to a sound facility at a certain r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low in some cases. Very fast music, or music with a lot of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lowed down by the midi player, because too much informa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D2MIDI is caused to halt unnaturally, the temporary fil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You can delete them if you want, or leav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Get to know the MODfile well before you try to convert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what each sample sounds like, and how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ry to assign, if possible, programmes that have no sustain t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 not sustain, to avoid notes sustaining when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. This isn'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If your sound card doesn't have a Percussion track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ussion samples to rhythm effects on the instrumen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You don't need to find programmes or effects that soun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. Other programmes will sound different, but st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. Be 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String samples often need to be transposed up an octave. Bass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sometimes need to be transposed down an octave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case of trial and error. That's why you can 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It is usually a good idea to reduce the volume of chord samp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extra notes don't sound over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o achieve the discordant effect of some electric guitar samp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fifth to the note. This doesn't sound quite right,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well if you don't have the righ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Sometimes, invalid samples are used to silence sustain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k fine on MOD2MIDI, but sometimes valid sampl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urpose. If you come across a silence sample,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setting a program. Just set the volume to -73, so th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playe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Guitar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OU.MID is the MIDIfile created from GUITAROU.MOD, by MOD2MID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settings are in GS standard format. If your sound card is not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, then re-convert the file. You will onl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ttings. GUITAROU.MOD was composed by The WARLOCK / Gra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ologies that they could not be notified of its inclusion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nclusions of the MODfiles I have tested MOD2MID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SON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.MOD       --  Don't bother with these. They contain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.MOD       --  digitised speech and complex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M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ORN.MOD     --  Worked perfectly. One of the first MODfiles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. Very simple. Only the strings samp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LF.MOD       --  Midi format could not improve much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file. Lots of problems with note sus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.MOD      --  Worked perfectly, and demonstrated the su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rd feature. I originally wanted to us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stration of MOD2MIDI, because it worked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ADA.MOD     --  Not bad. Problems with the volume of samples wer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Volume control. The chords and volu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ed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ITE.MOD    --  Ended up different, but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SL1.MOD    --  Because of the numerous volume changes, the midi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med to be arriving late in places. One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to be transposed by an amount that I never g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, but I found an acceptable substitut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c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.MOD       --  Although the pitch bends were lost, this MOD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 good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_OF.MOD    --  Big problems with sustaining samples and pitch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also a percussion effect that was 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e pitch, so I had to assign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MC.MOD        --  This one came out quite good, but there we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sample that seemed to need to be transpo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2.MOD         --  The MIDIfile provided a much better sound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tch bends, the brass sounded out of tun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FI.MOD    --  Without pitch bends, I had to use my imag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volume changes came through, and the eff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d. It came out rather good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GENE.MOD     --  It lost a few volume slides, but they weren't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effect was used to replace the wind samp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to be imaginative with most of the oth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chords needed to be hushed quite a b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ther volume effects worked well, and i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as a MID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OU.MOD    --  This one used everything MOD2MIDI had, and i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e good. There was a pitch bend or two, b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v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features that may or may not appear in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2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rest of the MOD effects; pitch be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PWM routine to play the samples when you choos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midi routine to play the midi programmes whil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Pan as a property of samples instead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library of sample attribute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MIDI2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:   Alexand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Wilpe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en Hills 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ajstock@teaching.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h to October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stance:   Daniel Steer -    lots of help with programming and supp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software utilities and MO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9129317s.lux.levels.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h to October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ffrey Bennett -     supply of importan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geoffrey@tafe.s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anks also to these accomplished programmers, whose softwar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use during the making of MOD2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j.h.cox@brad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play Pro Version 2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lin@mailhost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di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dit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Thu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em@kjemi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SCREEN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MIDI is Copyright (c) 1992,1993 by Alexande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You are permitted and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freely, provided it is not altered in any way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, without charge, for a trial period of thirty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, you are obliged to register by sending $20 to the auth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ddress. Registration of this software entitles the registe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updated version of MOD2MIDI as soon as on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dicate 3.5" or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ponsibility is taken by the author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property or person caused by this program. MOD2MIDI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y commercial purpose,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ople credited above are all entitled to a fre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ith no ethical obligation, and will be sent o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MIDI has been rigorously tested on a Roland LAPC-1 sound 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ound Canvas. MOD2MIDI.EXE was written in TurboPasca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creen unit, by Harald Thu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distribute the source code to MOD2MIDI unless I am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tered by words of appreciation, or by lots of money. Please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