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4567784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466114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72515789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650097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588102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42621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7105196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80391058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002612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1664610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97195182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15511785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4976572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55965157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3912932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49693507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493023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