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KEY v1.0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DOC: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7 Tanescu A. Horat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and linking with MOUKEY's 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and linking with MOUKEY's 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OUKEY's keyboard routines into a C/C++ program, includ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KEY.H and link the program with the MOUKEY librar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odel in which you have compi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KEY's keyboard routines implement a fast and easy-to-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using BIOS services directly (INT 16H). A key cod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keyboard routines is made up of two bytes: the ASCII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code. For an extended key the ASCII code is either 0 or 0xE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codes of many most-used keys are defined in KEY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SCIICODE(key) macro returns the ASCII code from a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CANCODE(key) macro returns the scan code from a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KEY(ASCII, scan) macro builds a key code from an ASCII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SEXTENDED(key) macro returns a non-zero value if the given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an extended key (the ASCII code is 0 or 0xE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next keystroke from the keyboard buffer. If no key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for one. This function removes the keystrok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structive read). This function does not work with the extra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1-key "enhanced"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code (the ASCII code in the low byte and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igh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key is the in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getkey, chec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heck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a keystroke is available to be read. If a keystrok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moved from buffer and the function returns its code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de will be returned by the next call to getkey. Th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s the 101-key codes from the buffer if they precede an 84-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key is available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eckkey is the in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checkkey,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ift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hift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he current shift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stored in the BIOS Data Area at 0000:0417h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7 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Caps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Scroll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Contro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Left shift (left caps-shift key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Right shift (right caps-shift key)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hiftstatus is the in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shif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ypematic(unsigned char rate, unsigned char 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board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can have a value in range 00h-1Fh that corresponds to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of 30cps down to 2c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 30     01011 10.9   10101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1 26.7   01100 10     10110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0 24     01101 9.2    1011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1 21.8   01110 8.6    11000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00 20     01111 8      11001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01 18.5   10000 7.5    1101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10 17.1   10001 6.7    11011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11 16     10010 6      11100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00 15     10011 5.5    11101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01 13.3   10011 5.5    11110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10 12     10100 5      1111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can have a value in range 00h-03h that corresponds to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ms, 500ms, 750ms, or 1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  25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  5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75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1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getkey(int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ungetkey(int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a key code at the end of the keyboard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unction failed (the buffer is full) returns 1.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getkey is the in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et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get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d version of getkey. Use this function for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It allows applications to obtain the scan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11, F12 and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getkey is the in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check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check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d version of checkkey. Use this function for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It allows applications to obtain the scan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11, F12, and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checkkey is the in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ec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shift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shift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d version of shiftkey. Use this function for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valu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0   right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left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Control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Al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ScrollLock sta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NumLock sta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CapsLock sta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insert stat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left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left Al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right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right Al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Scroll Lock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NumLock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CapsLock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SysReq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shiftstatus is the in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hif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KEY.DOC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