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19148223"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410872134"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394249062"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