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VENDOR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or vendors and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lphaSoft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0 W. Springfield, Suite 909; 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7)351-3126  Fax: (217)351-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support@alphasoft.m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SPRNT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utility for printing text files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inguished from other text-to-PostScript conver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files to automate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of letter, legal, or A4 pap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 2 pages to 1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abl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y bar lin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ny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SPrint,PostScript,text,ASCII,MS-DOS,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listed in PACKING.LST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must not be modifi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for a single user (plus $2.00 if the 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nt by e-mail).  Site licenses are available to use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 simultaneous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A key program which convert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a licensed version without the sharewar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ge counts.  LICENSED COPIES MAY NOT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