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nt's QBasic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1 by Brent Ash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Basic interpreter bundled with DOS 5.0 is a sub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's QuickBASIC compiler - one of the most power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-to-use programming environments available.  The langu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well suited to modular, structured programming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development environment with its threaded p-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, smart editor, and online hypertext help make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ductive programming tool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QuickBASIC is easily extended with external libra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compiled and interpreted environments, QBasic's only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routines is via the little-known CALL ABSOLUTE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understanding of the QBasic/Assembly language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ally quite simple (well, assuming you know ASM) to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and increase its power and speed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ckage contains three assembly-language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asic, complete with source, each of which adds a n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Code -    DOS/BIOS Interrup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ox   -    Fast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opy -    Fast Memory Block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utines are saved as binary images in .BIN fil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in the current directory (unless you change the LoadB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include their path) when the program is ru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.BAS program shows how these routines can be called and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vides the support routines necessary to load and run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.BAS contains the routines necessary to start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uses the BIN routines.  The .ASM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the routines to run, but are inclu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mo program uses the BIOS to print string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 BIOS function it uses works only on AT machin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s with BOS dated 1/10/86 or later, so PC and XT owners will m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some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rograms are yours to use - FREE.  If you real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money, send it to your favourite charity instead. 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ource listings here, become a master programm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your own freeware - maybe I'll find it useful, so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in the QuickBASIC conferences of NorthAmeri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k, or RelayNet(RIME), or at my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t As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rnock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6Z 2X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846-0541 eve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t.ashley@canrem.uuc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