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ulip�User�File�Editor���������������������������������������������v2.0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�            </w:t>
      </w:r>
      <w:r>
        <w:rPr/>
        <w:t>TULIP - RBBS              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� </w:t>
      </w:r>
      <w:r>
        <w:rPr/>
        <w:t>DUTCH INDEPENDENT NETWORK NODE 2:286/4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�         </w:t>
      </w:r>
      <w:r>
        <w:rPr/>
        <w:t>PHONE XX-314120-44134        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        ��                             �</w:t>
      </w:r>
      <w:r>
        <w:rPr/>
        <w:t>R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             ��                          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             ��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  ��     ��  �� ����� ��� ������ 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  ��     ��  ��   ���� � �����   ��� 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  ��     ��  ��   ����� ������   ��  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  ��     ��  ��    ����� ����    ��  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  ��     ��  ��     ����� ��     ��  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  ��     ��  ��    ����   ����   ��� 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  ���������  ��     ���� ����    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, I'm glad that you are intrested i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some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written this program because I wanted to change all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 I did this one by one, but when you must edit about 1000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so good for your keyboard and your fing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rst version only could change the security levels, but so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it is not ready yet, but I had to distribut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could keep such a great utility for RBBS sysops for its ow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all folks, here is some information about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orks very easy.</w:t>
      </w:r>
    </w:p>
    <w:p>
      <w:pPr>
        <w:pStyle w:val="PreformattedText"/>
        <w:bidi w:val="0"/>
        <w:jc w:val="left"/>
        <w:rPr/>
      </w:pPr>
      <w:r>
        <w:rPr/>
        <w:tab/>
        <w:t>The only thing you have to do is enter the USERS filename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is case the program will startup with a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rst option you find is to change a certain security to</w:t>
      </w:r>
    </w:p>
    <w:p>
      <w:pPr>
        <w:pStyle w:val="PreformattedText"/>
        <w:bidi w:val="0"/>
        <w:jc w:val="left"/>
        <w:rPr/>
      </w:pPr>
      <w:r>
        <w:rPr/>
        <w:tab/>
        <w:tab/>
        <w:t>a n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ust tell the program wich security to search for and</w:t>
      </w:r>
    </w:p>
    <w:p>
      <w:pPr>
        <w:pStyle w:val="PreformattedText"/>
        <w:bidi w:val="0"/>
        <w:jc w:val="left"/>
        <w:rPr/>
      </w:pPr>
      <w:r>
        <w:rPr/>
        <w:tab/>
        <w:tab/>
        <w:t>the security to replace it with.</w:t>
      </w:r>
    </w:p>
    <w:p>
      <w:pPr>
        <w:pStyle w:val="PreformattedText"/>
        <w:bidi w:val="0"/>
        <w:jc w:val="left"/>
        <w:rPr/>
      </w:pPr>
      <w:r>
        <w:rPr/>
        <w:tab/>
        <w:tab/>
        <w:t>Then the program will change these securities very fast.</w:t>
      </w:r>
    </w:p>
    <w:p>
      <w:pPr>
        <w:pStyle w:val="PreformattedText"/>
        <w:bidi w:val="0"/>
        <w:jc w:val="left"/>
        <w:rPr/>
      </w:pPr>
      <w:r>
        <w:rPr/>
        <w:tab/>
        <w:tab/>
        <w:t>It is possible to change a userfile database with 9999 records.</w:t>
      </w:r>
    </w:p>
    <w:p>
      <w:pPr>
        <w:pStyle w:val="PreformattedText"/>
        <w:bidi w:val="0"/>
        <w:jc w:val="left"/>
        <w:rPr/>
      </w:pPr>
      <w:r>
        <w:rPr/>
        <w:tab/>
        <w:tab/>
        <w:t>I think this is big enough, nobody has 9999 users, d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cond option in the selection menu is to seach for user-</w:t>
      </w:r>
    </w:p>
    <w:p>
      <w:pPr>
        <w:pStyle w:val="PreformattedText"/>
        <w:bidi w:val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jc w:val="left"/>
        <w:rPr/>
      </w:pPr>
      <w:r>
        <w:rPr/>
        <w:tab/>
        <w:tab/>
        <w:t>You only have to enter a part of the username you want to see.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no search for this n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The third option is the same as the second option, only you can</w:t>
      </w:r>
    </w:p>
    <w:p>
      <w:pPr>
        <w:pStyle w:val="PreformattedText"/>
        <w:bidi w:val="0"/>
        <w:jc w:val="left"/>
        <w:rPr/>
      </w:pPr>
      <w:r>
        <w:rPr/>
        <w:tab/>
        <w:tab/>
        <w:t>search for the security levels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this program in a batchfile you can give two extra parameters.</w:t>
      </w:r>
    </w:p>
    <w:p>
      <w:pPr>
        <w:pStyle w:val="PreformattedText"/>
        <w:bidi w:val="0"/>
        <w:jc w:val="left"/>
        <w:rPr/>
      </w:pPr>
      <w:r>
        <w:rPr/>
        <w:tab/>
        <w:t>The first parameter is the security level to search for.</w:t>
      </w:r>
    </w:p>
    <w:p>
      <w:pPr>
        <w:pStyle w:val="PreformattedText"/>
        <w:bidi w:val="0"/>
        <w:jc w:val="left"/>
        <w:rPr/>
      </w:pPr>
      <w:r>
        <w:rPr/>
        <w:tab/>
        <w:t>The second parameter is the level to replace the firs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for batchmode : TLP_UFE2 USERS 1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line changes all level 10 users to level 5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