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)   Now is the time to define and organize things 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to everyday matters and handle them through your own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direct your creative drive now and gain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nest toil on your part.  Finances are a big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you should become economical, practical and sa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cation or other desires.   Obstacles now ar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atience and determination.   Reason reigns now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into the heart of any situation; therefor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on to serve the judicial system in some form.   Hidden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t will surface now allowing you to correct faulty 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with the opposite sex will be physically rewar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this period is work, responsibility, accomplish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ing of solid foundations.  Guard against impulsive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ing your goals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