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  - Is an intuitionally dual letter.   You are a deep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air of mystery for you have a relationship with 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 which can produce either great genius or peculiar  ha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order on temporary insanity.   You are original and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have a fine mind and enjoy communicating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