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 - Is concerned with secrecy,  understanding and inspir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motional year in which you must exercise patienc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dvance  your  position.   As  a health  indicator 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ontrol over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