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A I N L E S S  E V E N T  S C H E D U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Event Process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EVENT SCHEDULER - Disk/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, EVENT, PROCESSOR, TASKS, AUTOMATIC, TIMED, KEY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, MOUSE, HELP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EVENT SCHEDULER - The Painless Event Scheduler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olutionary concept in computer software. The Painless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allows your PC to work 24 hours a day. You simply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processor when to execute programs, batch files, ta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etc. and at the specified time the keystrok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to your computer as if you were sitting at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 The Painless Event Processor sits in memory (using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), waiting for the real-time clock to trigger an ev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chedule upto eight events at one time. The Painless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 also comes with a Keystroke Caputuring System. So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oad the keystroke caputuring program and start run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. When your tasks are complete the keystrokes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a file, ready to be scheduleed at anytime. Includes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itive help, and mouse support. Registration is $45.00, whi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Event Scheduler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Event Scheduler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text file, or the README.1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Event Scheduler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Ev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Event Scheduler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Event Scheduler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Event Scheduler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Event Scheduler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Event Sched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Event Sched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Event Sched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Event Scheduler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Event Scheduler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Febr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Ev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Event Scheduler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Event Scheduler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Event Scheduler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Painless Accoun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Accounting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Event Scheduler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Event Scheduler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Event Scheduler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Accounting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Event Scheduler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