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General Purpo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D Measurement Data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Gertjan L. Ouwer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ectrical Materials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ft University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5031, 2600 GA  DEL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ome leg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 250 word introduction to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 1000 word introduction to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 of Public Domain Profile on the IBM-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How to obtain the Profile/Prof2d sources and further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rintable Bug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rintable Software Reques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ome Legal Ma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now available the Public Domain version of the general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data processor Profile. This software may not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ly, that is, for more than the cost of distribution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commercial copying of this program package (for example by non-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s, computer user groups, bulletin board systems or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) is encoura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Copy Freely, But Do Not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strongly urged to distribute this software in its original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a compressed archive file called PROFILE.ARC. It contains no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program, but also the help file, further documen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ample Profile programs. If you don't copy the ARC file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files that were spawne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are has been taken to ensure that the Profile package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We however make no warranties, explicit or implied,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of error. If you use Profile to solve a problem whose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might injure people or damage property, you do so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Profile you agree to the terms above. You also agr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the Delft University of Technology wi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st you may incur, or potential income you might lose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Pro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250 Word Introduction To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paration of measurement data acqui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        measurement data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lief the developer of (electrical) measurements fro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(as much as possible)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andard measurement data interpret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ta I/O and graphical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ooks for easy add-on of problem specif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ovide an environment for parameter extraction by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 ("Inverse Modellin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h interactive and programmable use (like 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ee expression definition and evaluation (all math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use as a pocket calcula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ory mechanism and command line ed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ation, Differentiation, Curve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data transformations (e.g. Map of data to another x-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nlinear parameter extraction with the Levenberg-Marquard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File I/O + fast graphical output on various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P Plotter, IBM-PC, Tek4010, VT100, line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D Version Prof2d with contour plots (in a separate .ar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-line help and 150 pag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ritten in portabl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ailable on the IBM-PC, VAX/VMS and various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Public Domain Profile IBM-PC executable may be copi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Profile/Prof2d source code, User's Manual and IBM-P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X/VMS executables are available against handling cos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ectrical Materials Laboratory of the Delft University of Technolog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cense agreement then must be signed. A suitable reque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cluded as a part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sister program, Prof2d, is also available in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PROF2D.ARC) against the same conditions. This is a 2D data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tour plots on both the PC screen and HP-GL plo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rograms share large parts of the sam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1000 Word Introduction to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nd Prof2d are computer programs that have evol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rity profiling project which is being carried out at the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Laboratory of the Delft University of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ir scope goes beyond impurity profiling. With Pro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2d, any measured or simulated data can be read, processed, plo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even generated, provided that the format in whic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lied or needed conforms to some simpl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fulness of the two programs is much enhanced by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thematical expression, containing measurement data and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pecified data, can be executed. Many mathematic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programs. Profile and Prof2d even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pocket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data processing commands and expressions can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pared in advance in a separate file and executed as a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nd Prof2d. This allows use of the same data process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ny differ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le is a program that can be used to process data, obta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s of simulations or otherwise, fast and flexibly. A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aint is that data has to be to be available in text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d columnwise. Profile can also generate columnwise orga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by evalu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operates as a command interpreter. When invoked it prompt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is prompt commands and expressions may be typed.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file to do something with the data (read it, wri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numerical transformation, make a plot, etc).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thematical formula that tells Profile to compute new data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&gt; diff num ydata xdata dydx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&gt; y2=ln(x2/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present in the form of scalars (variables) and 1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 types or 'columns'). The names of the variables and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lared to Profile using the commands type and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s represented by double precision floating point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 operates on an undetermined number of data typ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it usually ends in a dollar sign '$', tha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data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&gt; print a1 a2 a3 a4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owever Profile knows in advance how many names will b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llar sign is not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&gt; fit idrain vgate idr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ing commands, Profile asks for more data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E.g., if you only type the command name fit,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ames of the appropriate data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&gt;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 data type: id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data type: v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 y data type: idr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n case you are unsure, just give the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all commands, and on a number of topics of general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&gt; help &lt;key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ossible keywords is displayed if you g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&gt; help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S-DOS commands can be executed directly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ofile. This allows you to use e.g. the system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ata in files whilst using the Profi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&gt; edit dat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&gt; get data.dat x y z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graphical output can be generated using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place, with the command graph it is possible to mak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ter line printer using alpha-numerical charac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is plot is user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place, with plot it is possible to produce a much n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on pen plotters that use HP-GL as an graphical language.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for the much used HP7475/HP7550A eight color pen plo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ly, plots may be previewed on the terminal or PC scr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view. Profile knows several terminal protocols (including VT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52, CIT101 alternate graphics and IBM-PC graphics) and is able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 of acceptable resolution on ordinary video terminal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VT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Profile commands may be saved in a file and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'program'. This can even be done on line using the command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&gt; exec subrout.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possible to use previously defined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(comparable to subroutines in programming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statements may be nested, allowing an hierarchical progra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Damped Least Squares non-linear parameter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an improved variant of the Levenberg-Marquardt metho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command levmar. This allows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the (non-linear) parameters of a (non-linear)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cribes some measurement data. This model may be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analytical expression (previously defined) or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reads the parameters and simulates the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references describing the use of Profile as an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nonlinear parameter extra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G.J.L. Ouwerling, H.M. Wentinck, F. van Rijs, J.C. Staalenbu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. Crans, "Physical Parameter Extraction by Inverse Mod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miconductor Devices," Proceedings SISDEP-88, Bologna, Sept.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G.J.L. Ouwerling, F. van Rijs, B.F.P. Jansen and W. Cr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Inverse Modelling with the PROFILE Optimization Driver", Dig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hort Course on Software Tools for Process, Device and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ling, NASECODE VI Conference, Dublin, Boole Press, July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.J.L. Ouwerling, "One- and Two-Dimensional Doping Profil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se Methods", Ph.D. Thesis, Delft University of Technology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hich appendix C: Algorithm of the MDLS optimiz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150 page User's Manual is available (together with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C and VAX/VMS executables) from the Electrical Mate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 of the Delft University of Technology by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is provided in section 5.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visional manual can be obtained by printing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th help texts called PROF.HEL that is bundl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Profi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 of Public Domain Profile on the IBM-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ublic Domain version of Profile runs on the IBM-PC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. It benefits greatly from a mathematical co-process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executes without one. It will drive the CGA, EGA, VGA, Hercu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(AT&amp;T 6300) graphics adaptors. These are recogniz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the wrong adaptor is detected, you may use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daptor type with the command &lt;adap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FILE.ARC file you have obtained a PROF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hard disk, you should put this in a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your search path (see MS-DOS command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le may use two auxiliary files, PROF.MES and PROF.HEL. The PROF.H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the help texts shown when using the command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 of the PROF.MES file is printed each time Profile is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ROF.HEL file is bundled with Public Domain Pro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you can create your own PROF.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Profile expect these files to be present in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C:\EXTRA. You can either create such a directory or use th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option -d (see also the invoke help page) to state the hel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good idea to create a prof.bat file in your usu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ecutable programs. This file should contain a single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program resides in directory C:\PROGS and the help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:\HELP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ROGS\PROF.EXE -dC:\HELPFILES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hard disk, you will need option -d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the helpfiles are on disk A: or B: and invok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 prof -dA:    &lt;- search on disk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 prof -d      &lt;- search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Profile also finds the help file if it i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rofile example programs are included with in the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. You may execute such a program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prof example1.pro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s can be made by connecting a HP7550A or compatible plot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PC serial port (COM1). A cable fit for hardwired RS232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 The baud rate of the plotter should b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set for the PC's serial port with the MS-DOS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handshaking sequence a dot (.)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RS232 port's baud rate to (e.g.) 4800 b/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mode com1: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P7550A plotter settings are 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      Monitor mode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(not enhanc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menu:    Dataflow:     remote,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pass: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shake:    hardwired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plex:    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ity:       8 bi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ud:         As set by MS-DOS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ow to obtain the Profile/Prof2d sources and further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file Public Domain version you now have is limited in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blic Domain notices are given in the graphic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xternal model of the optimization driver has bee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object files are available, hence no user written c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d to add user specific data interpret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is written in portable C and runs on various comput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IBM-PC, VAX/VMS and several UNIX dialects. You can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inted manual, non Public Domain executables for the VAX and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urce code by signing a licence agreement with the Fa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ical Engineering of the Delft University of Technology.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request, stating the desired magnetic carrier,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. Wim C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ectrical Materials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ft University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5031, Mekelweg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600 GA  DEL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: +31-15-783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ex 38151 butud 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sent the appropiate licence forms. After shi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and the software you will be billed for the handling cost, esti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 $50 or Dfl. 100,--, unless you enclose a check for that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software request form is included undern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news for Delft University Users: you do not need a licenc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al and executables can be ordered at the above address us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rder form. The exchange of the source code is negot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intable Bug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here and print with single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. ir. W. Crans           BRF2            Do not phone.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ical Materials Laboratory            Fax     +31-15-783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ft University of Technology             Telex   38151 butud 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kelweg 4, P.O. Box 5031,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600 GA  DELFT, The Netherland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d here and send in a window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file/Prof2d Bug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find a bug or shortcoming in Profile or Prof2d, do NOT phon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is form and send it to us by mail or fax. Do not se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file/Prof2d programs or log sequences, but try to find the smal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sible program that reproduces the problem and write it down below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sible, use internally generated data (with the default data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).  If you cannot avoid data files or larger programs, do not (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listings but also a floppy disk or an electronic 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Your comments are higly appreciated. However, no guarantee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g repair can be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rofile     o  Prof2d    Version number (in startup mess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ug Description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                           Instit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                        City + 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:                        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one: +  -  -         Fax: +  -  -             Telex:         -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intable Software Reques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here and print with single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. ir. W. Crans           SRF2            Phone   +31-15-78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ical Materials Laboratory            Fax     +31-15-783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ft University of Technology             Telex   38151 butud 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kelweg 4, P.O. Box 5031,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600 GA  DELFT, The Netherland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 here and send in a window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MAT Software Reque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filing this completed form, you will receive a softwar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reement, to be signed by a duly authorized person. After recei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gned agreement we will send you the software in the desired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monstration versions of the programs may be obtained directly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ng th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billed for handling cost (US $50 or Dfl. 100,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make available to my institute the following ELMAT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rofile/Prof2d    o  ASA      o  TIPSY     o  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Executable for    o  IBM-PC   o  VAX/VMS   o  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emo Version (No licens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ource Code     (licens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rinte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following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BM-PC Floppy Disk   o 5.25 inch/360K   o 3.5 inch/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gnetic Tape ANSI 9-track  Density   o 1600 bpi   o 6250 b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Electronic mail      o Usenet  o 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                       Instit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               City + 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                        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one: +  -  -         Fax: +  -  -             Telex:        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file Profile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