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DCLB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: </w:t>
        <w:tab/>
        <w:t>Gary Conway, 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SYSOP for The SoftStone RCP/M, FOG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uisville ,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new releases of IDC software can b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Stone at (502)-241-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t Edwards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: 05.2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</w:t>
        <w:tab/>
        <w:t xml:space="preserve"> : MS-DOS/PC-DOS Version 2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 </w:t>
        <w:tab/>
        <w:t xml:space="preserve"> : MC/CGA/EGA/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6,89  Infinity Design Concept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that a large number of disk labeling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 to accommodate the EPSON and GEMINI printers, but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of one for the CitoH 8510 Prowriter , ergo IDCLB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s available throughout the program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emulates the ENTER key, while the right mouse butt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 key. Vertical mouse movement emulates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Horizontal movement is not needed and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routines take advantage of the Microsoft or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oh 8510 Prowriter/NEC 8023 Prin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haracters of the  directory entries ar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normal characters to a form that allow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-image graphics. The labels are printed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" x 1-7/16" labels</w:t>
        <w:tab/>
        <w:t>- 6 columns by 11 rows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" x 15/16" labels</w:t>
        <w:tab/>
        <w:t>- 5 columns by 6 rows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more files on the disk than will fi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bel size, additional labels will be printed without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. This version will also work on the NEC 8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ni/Star/Epson/Proprinter Prin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 Star SR-10/15,  the  printer must be in IBM mod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format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" x 1-7/16" labels</w:t>
        <w:tab/>
        <w:t>- 5 columns by 20 rows per label (10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x 15/16" labels</w:t>
        <w:tab/>
        <w:t>- 4 columns by 11 rows per label (44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version makes no translation of characters, instea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Super-Script mode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up and down arrow keys to move up and dow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ake your selection with the ENTER key. Whe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paths, you may enter any valid DOS 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have selected a drive, you may instruct IDCLB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labels, change disks and print again. It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g the drive again. If, when printing labels, IDCLBL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re is no volume label on the disk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one. If IDCLBL finds a volume label on the disk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will be used as the header for the print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" x 1-7/16"</w:t>
        <w:tab/>
        <w:tab/>
        <w:t>Avery # 4146 or equ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or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  <w:tab/>
        <w:t xml:space="preserve"> Infinity Design Concepts,Inc.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  <w:tab/>
        <w:t xml:space="preserve"> 1052 Parkway Drive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Louisville, Kentucky  40217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  <w:tab/>
        <w:t xml:space="preserve"> 502-636-1234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  <w:tab/>
        <w:t xml:space="preserve"> Gary Conway, President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, IDCLBL.DOC  and IDCLBL.EXE are copyrighted materials,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may not be used in any way for commercial gain, nor m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facilitate the sale of any other product or materi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ed written consent of the author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: IDCLB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