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 Toolkit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owerful commands that are integrated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nine integrated programs that provid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apabilities. The tools can be used at the command li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This Toolkit replaces most of the DOS internal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ones, and creates many new commands. Obs Toolkit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, 4DOS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n environment editor, command and file finder,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r, file manipulator, smart change directory,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and an alias program that complements DOS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 Toolkit will give you better wildcards and display handling tha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owerful DIR command. A smarter COPY. A REName that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move files too. A PATH that you can edit. A TYP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ultiple files, in different formats, and page its own outpu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hat will get you there quickly without fussing. A SET tha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name. Aliases that work with DOSKEY, and more!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addition for all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+ required. Shareware. Author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strictions placed on the distribution of 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user may not be charged more than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oftware and documentation are not to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ocumentation and registration form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(recommend OBSKIT.ZIP (for bbs) or OBSKIT.EXE (dis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product is not to be presented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