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t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 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Logit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is is the greatest utility for Telegard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.  This program will search an entire driv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base for every directory that contains files.  Got a multi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that you want to import directly into Telegard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ot of typing?  This is the utility for you!  Just tell i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, where your data files are, all the default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let it go.  Quick, easy, and cheap!  If a drive is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set the upload ACS string to %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lag, and put the drive volume label into the cd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I use Lo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program, it will ask you for the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Enter the drive letter.  It will ask for the path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nter the path to where your FAREAS.DAT and FAREAS.ID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t will then ask for default ACS settings.  Enter all thos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ant to set the status flags.  Answer YES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et.  It will ask for the *.FB storage path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 want to store the *.FB files.  I woul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S directory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everything, it will show you your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the option to contine (let the program do its thing)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the settings you just entered), or abort (bail out and run like 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continue, the program will log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the new file bases.  It will then show you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all the files in those bases to your BBS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follow directions.  You will then have the option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 using the same settings, change the setting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what so ever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Although I have thoroughly tested this progra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I will NOT be responsible for ANY damage to your syst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 Changing Telegar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dangerous.  Do a COMPLETE backup before making su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BBS. 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and distribute UNMODIFIED copies of Lo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 that it is kept together with this document 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l, please send $2 to the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use this program alot and it IS useful and you DON'T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cience will bother you forever.  I spent more tim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program than you will have to do to upload T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is copyright (C) 19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3.0a is copyright (C) 1996 by Derek Hes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Telegard 3.0 BETA Team -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suggestions for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to Ken McDowell for all his help, an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that actually searches the drives.  You'd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believe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5 Saratog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AR 7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BBS (501)631-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823/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on TG_SUPPORT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