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6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6 is a sans-serif graphic bitmapfont. It is not sca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 be used in five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6 has five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6_1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6_2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6_3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6_4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6_5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?.,:;+-=*()"/\()%&amp;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6_1 the charactres are 10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7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9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6_2 the charactres are 14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10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6_3 the charactres are 20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5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5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19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6_4 the charactres are 30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8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3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29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6_5 the charactres are 40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1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31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39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text and give the possibility to add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for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:text is speckled with tc1 at the top and tc2 at the 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:puts the pixel one color lower than it was with tc2 as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:puts the pixel one color higher than it was with tc2 as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:puts the pixel two colors lower than it was with tc2 as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:puts the pixel two colors higher than it was with tc2 as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:puts the pixel four colors lower than it was with tc2 as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:puts the pixel four colors higher than it was with tc2 as maxim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