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OCUMENT FOR SWIFT-ENVI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NAME FOR SWIFT-ENVI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SWIFT-ENVIRO TO REGISTER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AME:   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S: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 YOU RUN: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OSTAL ADDRESS:  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/CITY: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/ZIP:    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/PROV:  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YOU WILL FIND A               cheque | postal ord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ross out one not applicable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ircle appropiat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n/Southern Africa  R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/Canada      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/New Zealand        AU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/Irelan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                    DM1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: if possible the any of the above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equivalent in your currency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f the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IS REGISTRATION/QUERIE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RE M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-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7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G WILLIAM'S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RIES/PROBLEMS/IDEAS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Swift-Enviro - version ?.? releas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9303286@cs.sun.ac.z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