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 by Steve Pou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creen to see the instructions or screen /h for help.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self and free the non resident data.  It will check i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pable of shutting off using a BIOS interrupt.  If so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 memory to store the screen.  I plan to make it blank on EGA/C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[When I can mess with it on someone's monitor].  For tho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ave the screen [4k] and clear it.  Screen can be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  If you load another TSR after screen is loaded, screen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remove that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it, send $5.00.  I really could care less if you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oney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Pou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7 Devonshir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a, MO  6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-364-6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S105728 @ UMRVMA.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-- You must remove Screen before running Windows and some VGA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the key interrupt may never get called and the screen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unwanted blan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