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VT is a small program to convert text files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tm) and DOS formats with the following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oscvt [-u | -d ] [-v] [-z] [ &lt;file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   :  convert &lt;filename&gt; to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:  convert &lt;filename&gt;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:  display the program vers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t   :  perform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z   :  append a CTRL-Z to the conver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-d on dos systems and -u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VT, in unix mode, converts &lt;CR&gt;&lt;LF&gt; pairs to just &lt;LF&gt;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iling ^Z EOF marker.  It looks for &lt;CR&gt;&lt;LF&gt; pai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moving &lt;CR&gt; characters to avoid corrupting fi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to do character overstrike (such as BOLD).  DOSCVT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ormat to MS-DOS format by adding &lt;CR&gt; before &lt;LF&gt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dding ^Z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iles, DOSCVT converts the specified file int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, when finished, deletes the original file and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to the original file name.  If there was an err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, the conversion is aborted, and the input fi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ed and modified times of the original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names may be specified and ea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 If no filename is specified, stdin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VT is designed so that the same C source file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wither DOS or UNIX systems.  I have compil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V5.1 and MODCOMP GLS C B.2.  I tried to st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pec but timestamps fell outside of this standard. 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m to work the same on DOS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</w:t>
        <w:tab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Removed debugging printf of tem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Changed file opens to "binary"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ve the program control over w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  <w:tab/>
        <w:t>Added code to chang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_BINARY, allowing DOSCVT to work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pipeline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  <w:tab/>
        <w:t>Use a fixed tempfile name under MSDO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mpnam" function seems to igno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 given in the first parameter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TMP is set and returns a file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 specified in TMP.  If TMP pointed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, the renam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s to Peter Herweijer for notic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  <w:tab/>
        <w:t>Add a dynamic temp file name generator which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DOS.  It believes the caller when a directory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and puts the temp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  <w:tab/>
        <w:t>Make conversion of DOS-&gt;DOS be non-fatal, just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character set translation thanks to Jari Kok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file management to use copy only to avoid cro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also thanks to Jari Kok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filename wildcarding for Turbo-C thanks to Jari Kok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default behavior to be to add Ctrl-Z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the dynamic temp file nam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VT is freeware.  You may do what you like with DOSCV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y name from it.  However, if you modify it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e and in the comments.  You should also change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show that it is your version and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rrant DOSCVT to be suitable for any purpos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VT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E.B.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et:   norm@mod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ilmail:  6521 N.W. 1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gate, FL 33063-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ntribution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ri K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net:</w:t>
        <w:tab/>
        <w:t>jkokko@snakemail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