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PRO102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</w:t>
        <w:t xml:space="preserve">  Name      TextPro -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</w:t>
        <w:t xml:space="preserve">  Category wr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</w:t>
        <w:t xml:space="preserve">  Keywords text, format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, flexible, batch-oriented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is a text formatting/document preparation program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repare plain ascii text documents from one page mem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-length tomes, quickly and easily. It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documents that will be distributed and accessed on-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simple printers. TextPro is ideal for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s or anyone else who wants to prepare multiple version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ingle source. The input to TextPro consists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document along with commands that describ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The output is a neatly format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512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 adapto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TextPro has no output pag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has a 30 page limit. Also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Pro will generate a table of contents; the shareware versio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