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L E R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W. 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858 Waterview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ter Park, Florida  3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documentation are protected unde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, Title 17,  USC.  Unauthorized  reproduction  by  any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,  bundling,  or  any  other unauthorized distribu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as stated herein are in violation  of  the  copyright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fringing on the author's rights may be pros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spect  to this software  or  accompanying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no  circumstances  shall  the  author  be  liable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 damages to other software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data, or loss  of business opportunity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 or misuse of this  software  or  documentation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 its use and performance rests sol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is entire package is provide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! is distributed under the  concept  of  "SHAREWA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easy, inexpensive access to software on a trial basi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full  purchase.    In  accordance   with   genera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s,   ALERT!   is   not   "Crippleware"  nor  mere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.   It is a fully functional piece of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software.   Thus,  if,  after  a 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decide to continue  using ALERT!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ne of the availabl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THEORY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HREAT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WORKS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ANOTHER VIRUS CHECKER?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AND USE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O DO WHEN YOU GET AN ERROR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FILES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OSSIBILITIES 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CES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START WITH A "CLEAN" SYSTEM 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LEVELS OF RISK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PROTECTION STRATEGIES 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IMPLEMENTATION STRATEGIES 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 VARIETIES OF VIRII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 THE INTERACTIVE VERSION 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s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 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. COMMAND LINE VERSION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. SAMPLE GROUP PRINTOUT 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. OTHER VALUABLE SOFTWARE 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ation is  intended  to  explain  the  the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many different protection strategies  which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using ALERT!   The  unregistered  version 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 but has a reminder that the  copy  may  be  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guaranteed a clean copy.  The reminder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gs) have been eliminated.   The  README.DOC 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update information.  Please print and re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RT! was  created as protection from today's dumb virii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omorrow's intelligent ones.  A dumb virus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quickly as it  was  programmed to do a very specific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lly leaves traces  (added  program  code  for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not be the case of future "smart" virii. 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 embed small amounts  of code in unused area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hosts, attack based on a more complex set of  rules, mu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, and leave very little  to trace.  The method empl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ERT! plus diligence  and  common  sense will protec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se.  The secret to success is EARLY  DETECTION,  ju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iological virii.   This  allows  the  user to era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prior to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arly  virii  were  generally  content  to  post 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WORLD PEACE."   Current virii are era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formatting disks.  The Columbus  Day  virus  will 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zero (drive  partition  information).    Future  viri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attempt physical damage by burning drive motors or sm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 Once  intelligence  is  incorporated,  they  may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 data files.   This  approach  could  either modify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 data  for  later  retrieval  via  telecommunication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trigger.    In  either  case,   businesses   could 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.    Think  of the number of spreadsheets being ke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difying a macro  or  direct change of a fig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a  few  cents.  Once intelligence begins, these virii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be  programmed  to  attack  specific targets.   ALERT!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fight against all thes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RT! works  by recording the "state" of specifi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"group file."   This "state" is  actually  many  separate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ocking algorithms.  The group  file records these bu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 mode.    The encryption is changed each time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written.  In fact,  ALERT!  was designed in such a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ven if a virus programmer had access to the source 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the  group files and overall effectiveness of ALERT!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tes are  created  in  small  increments  to p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ity whether a file is 50 bytes or 500000 byte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limitation is failure to implement a secure  strategy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hould use of  ALERT!  become  widespread, virii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attempt to circumvent  it  by  looking  for the gro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ing to modify the record of the state for the host  progra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invade.  While this has been made virtually im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real  guarantee  is  to  place  the  group files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isk.   Thus,  the implementation strategy i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guarante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ALERT! is asked to check a file or group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ares the current  state  with  that  recorded in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hould  a  discrepancy  be  found, the user is notifi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ction may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"group file"  can  keep  checks  on  up  to  200+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memory available). There 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oup files the user may  wish  to  build. You may als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iles which check  other  group files! There is no li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otecting system files (e.g., COMMAND.COM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etc), the user can be secure that any changes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spotted  on  the  very  next  ALERT! check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should be a standard  part of the power-on sequenc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lace a line such  as the follow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ERT_ME RWR4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lls the  command-line  version of ALERT!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file  RWR4089.  Of  course,  in  order  to  tax  a  viru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to  detect  the presence of ALERT!,  you  may 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r both of the executable programs to whatever you p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you  may  include any number of  "dummy"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witches; e.g., the above example c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/r /l RWR4089 /b /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ssumes ALERT_ME.EXE had been renamed to EDIT.EXE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rameter switches ( /r, /l, /b, /check ) are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.  The only  valid  switches are /M (which forces ALER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 up in monochrome mode, even if  it  did  not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no), and  /C (which    forces color mode if not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).    Use  of  the  dummy  switches  simply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sking of  ALERT! from an intelligen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NOTHER VIRUS CHE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reated ALERT! primarily for two reasons.  First, I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re  that  the  virus  checker  was  not  itself 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 I wanted something that others  could  use  with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but still provide varying level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there  are  a number of good checkers out ther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eem  to  suffer  from  either being too complex for 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being memory  resident  (requiring  some  of  the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), or simply of questionable source/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ntrolling the distribution of  ALERT!  directly, 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users  will  receive  only  a  NONINFECTED  version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ing  ALERT!  as  shareware,  I  can  offer  protec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everyone.  There is no  need  to spend $150 to $3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programs when all you need is reliable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ome of these may offer an ability to remove the viru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 wouldn't take such a chance.  I'll bet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no special requirements  for  installing  ALER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placing it where DOS can execute the program. 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loppy or fixed disk.  There is no configuring to b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un the interactive version, specify files to prot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the command line version handle the dail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take full  advantage of ALERT! you shoul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outlined below.  Please read through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 prior  to  actually executing as the  decision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 protection   strategy   could   save  you  from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 THE GROUP FILE.  Decide upon a name  for  your 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  I  recommend  the  following:  Use  your initi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the  last  four digits of your soci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; e.g.,  RWR4089.  This prevents the group fil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easily spotted by an intelligent virus  while m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LACE THE PROGRAMS WHERE DOS CAN EXECUTE THEM.    Cop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ERT! programs to your hard drive, somewhere on th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them if  you  desire.  (They  may  alternative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  from  floppy disk, thus  hiding  their  pres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DIT  YOUR  AUTOEXEC.BAT  FILE.  In order for ALERT!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job, it should be called automatically  upon boo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it  should  be placed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your AUTOEXEC.BAT file  to  include  the call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version of ALERT!, ALERT_ME (or 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named it)  and  the  name  of  the  group  fi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d upon in step 1.  (The group file has not  yet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.)    Remember  to include the drive and path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stored in the root directory as  well  as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ummy" switches you wish to use.  You could insert 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use" just prior to the call with a  reminder  to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ette if you will be running ALERT!  from  a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XECUTE INTERACTIVE ALERT!.   Call the interactiv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LERT!, ALERT (or whatever new name  you  gave  i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NCLUDE FILES TO BE PROTECTED.  Begin "including"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tected using the INCLUDE  choice  under  the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 Please read all of  the  screen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or use  of  help, the directory, and vie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.  If SCAN.EXE is present on the DOS path 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haven't toggled its use off, SCAN  will  b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eck each file prior to being included  in 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 the   discussion   of   SCAN   elsewhere 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fter a file is  added  you will be asked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automatically checked.   Only  files 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HECK will be processed by the command line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ERT!.    Thus,  you can have many  files  protected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mandatory checking of a small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efinitely  should  mark  all  system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-check as well as any frequently used utilities (e.g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programs like PC-Tools' PCSHELL.EXE).  Suggest,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the following be included for auto-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BI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AVE THE  GROUP.    Save  the  group  file as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d upon in step 1.  You might want to print the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list at this point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QUIT ALERT!.  Exit the interactive ALER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EBOOT.  Reboot and watch as each file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(OPTIONAL)   CREATE BOOTABLE FLOPPY.  Make a floppy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(format  with  the  /S  option).    Copy the  ALER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files to it as well as SCAN.EXE (if availabl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r CMOS and  Track 0  programs  along with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generate.  These will  be needed in case of inf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storation.  (This  step  is  optional.  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for additional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REATH A SIGH OF RELIEF!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WHEN YOU GET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 errors mean there is a virus present.  In fac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ittle  luck,  you will never see a virus, but will st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errors.  These  may  be caused by renaming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not  updating  the  group  file  to your own edit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file (such as  AUTOEXEC.BAT  or  CONFIG.SYS)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ALERT! will inform you  if ANY change occurs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o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Known Cause.  Just ask  yourself  the  following ques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change the file in  any  way since it was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oup?  If so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Execute the interactive version of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Read in the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Display the group  to  be sure of the file'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 should show ERR instead of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Update the file  (from  the  Protect  menu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ALERT! to recompute the internal check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named  the file, you will need to EX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 file name then INCLUDE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Save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nknown Cause.  If  an  error occurs for which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le, there is a good probability  it  is inf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Cold boot (power  off  then on) with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Execute the interactive  version of ALERT!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!    This   will  prevent  it  from  be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ad the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Check ALL files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Print  the  group  or  make  a  note  of each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Save the group file and exit ALER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If you  have  SCAN.EXE,  execute  it  against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.  Note  its  results (or redirect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Remove (delete) the infected files and restor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 your  archive.   This is the only SAFE &amp;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y to rid yourself of any infection.  I assu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your original program disks in  a  safe 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using them to create  working  copies. 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   products    are    advertised   to 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mination from files and  drives,  I 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l safe relying upon  them.    They can onl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 known  virii,  not  the  ones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If you are truly paranoid, as I would be if I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n  infection,  you  may  want  to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ormat your hard  disk before restor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s.  Before you take such  a  drastic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ugh, you should copy any DATA files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ly  saved to  a  clean,  non-system 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 data  files do not  execute,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tively  safe  from   disastrous  inf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lthough not necessarily from tampering)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ing them to a  non-system  disk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transfer 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Once you have  restored  your hard drive to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, again protect your files  with  ALERT!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also using  SCAN  or  any  other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, reinstate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Copy the data fil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Now reboot and let ALERT!  check  your  files (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 file should have been copied back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reated).  If no  errors  are  detected,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provided do  not  include  "self checking" c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numbers.    While a virus would have difficulty deal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 programmer intent upon  embedding  the  virus 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uld easily  alter  the  documentation  and  co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tributing  the  package.    Potential  users  could  ge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version  but feel comfortable since the checks and CR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.    Thus,  the only positive way to receive an un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ALERT! is to register.  Please  use  the  order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(file name ORD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reely distribute  the  UNREGISTERED  ALERT!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  All  files must be included, unmodified in any wa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dd other  files  of  your  own which you feel are impor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 The latest version of the UNREGISTERED ALERT!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long with your registered copy.  (See the discus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append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LERT! is an effective  means of fighting virii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in  other  ways  as  well.    Anytime you  need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hanges made to files, ALERT! will 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e government agency, which  develops  and  maintains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for  processing  classified  defense   inform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security inspector required adoption  of  a 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only known,  fully  tested  and debugged program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utilized.   The  solution was to employ ALERT!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grity  of  each  program  being used.  Thus,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controlled  the  introduction  of  new  program  c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e ALERT! group file  on his personal disket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 from  virii  coupled  with  the  control  o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 satisfied the government insp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might utilize  ALERT!  to watch over various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munications and operating  system  programs.    Shou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(or user intrusion) occur, ALERT!  can  determine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files remain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RT WITH A "CLEAN"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order  to  protect against a virus, you must capt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" of your files when they are KNOWN to be  uninfected. O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y are not infected and protecting them as  they  exis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ment is okay.    But what if they were infected? 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ir infected state simply guarantees they 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!    Obviously,  the safest procedure would be to clea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drive  and  start  over  from the original floppy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you  want  on your disk.  However,  that  is  likel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actical solution  since  so  many  programs  are  involved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 a compromise.  Start with clean  copies  of  all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ince these are the ones which are likely to  be at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virus  in  order  to  propagate  itself, they are th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sure your  system  files  are  clean,  go  back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system  disk  and "SYS" your hard disk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's  instructions.    Replace  the COMMAND.COM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Edit your CONFIG.SYS  and AUTOEXEC.BAT files to en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verything they are calling.  Any suspicious call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until you can be sure your starting  system  is cl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, protect the system files with ALERT! and begin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tems back in only after you have determined 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ure  (drivers  in the CONFIG.SYS file should also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original system disk.  Run programs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; recheck system files with ALERT!; if no changes we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rograms did not attempt to infect system files 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clea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also utilize a program such  as  McAfee's  SCA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rive itself (partition table,  file  alloca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While it can only check for the virii  known  to it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help  to  establish the clean  system  state.    (See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for  further  discussion  of  SCAN  and  other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EVELS OF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how  much  risk does your  system  face?    Risk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 is much the  same as risk from standard bio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The more one  interacts directly with others, th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sk.   Computers  which  are  available to many users 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risk than those of single users.  Below is a  shor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 my opinion of  basic  risk.  You may disagree.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it should help you to assess your own level of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evel of R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                             Low   Med 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  ---   --- 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messaging via bulletin boards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as bulletin board host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suming standard BB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used as remote system host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ing disks with friends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professionals on 1 PC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students/trainees on 1 PC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/Freeware NOT from BBS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/Freeware VIA BBS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owever, some SYSOPS specifically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&amp; trojans and thus would be "L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OTEC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can take many forms,  based  upon  the 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nd general "paranoia" felt.  At the lowest  end,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s the "it can't happen to me" attitude  and  does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highest end, the user  allows  no  one else to use the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only commercial software from  reputable  sources,  b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and will shy from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these  two extremes are not practical for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  The answer lies somewhere between.    The  checklist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ovide a balance of protection and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Backup   important   programs   after  installation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the system &amp;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Backup important data files at least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e  a  virus "environment state"  protection 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 for infections (like ALER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ownload from reputable  bulletin boards which check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before making them available (check with the boar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Never run ANY new program before read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sure you know what to expect the program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un  new software from a bootable floppy  disk.  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st upon testing new  software  on  your fixed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write protect it using  one  of  many  such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fter  using  any  program  which  seems  the   least 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icious, recheck the integrity of you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Use a virus scanner such  as "SCAN.EXE" to look for tr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virii which might have attached to un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Backup your partition table  (track 0)  and  CMOS  in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MPLEMENT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really  an  infinite  number  of 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for ALERT!. I will simply mention a few and 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Keep ALERT! and all group files on a floppy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ltimate protection from "smart" vir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name ALERT! and give each group file a unique, decep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e.g., Let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e multiple group  files  with  each  protecting 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. Keep the secondary  group  files  on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include  protection  for  ALERT!  in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ary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otect all *.COM, *.EXE, *.SYS, and 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tect only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rotect system files with AUTOCHECK, other importan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(this will speed rechecking at boo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un ALERT! each time the computer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un ALERT!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un ALERT! only when add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Use  multiple,  interlocking  methods  such as ALERT!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and track 0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VARIETIES OF VIR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rus will  either  be infectious or immediate.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immediately are generally known as TROJ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jans are normally bits of code buried within an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ocent program which are activated whenever the host is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s  are  found  out quickly since  the  first  user  to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apped" by one will  usually  report it back to the sourc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warning to be posted before much  widespread  dama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e best method of protection from the Trojan is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"anti-trojan" type of  program.    One  of the best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 is  BOMBSQAD.COM  by  Andy   Hopkins,   526   Walnut  La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rthmore, PA 19081 (or via  Bob Klahn's Bulletin Board at (3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4-7522, 300/1200/2400 baud).    Thus, before trying a new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ftware, run  BOMBSQAD.  It  sits  in  memory  waiting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ous call and warns of impending write/format a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infectious virus, on the other  hand,  is  difficul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It can be spread far &amp; wide before anyone knows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ion.  By the time it is detected, determining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fficult (at  best)  or impossible (at worst)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virus must spread by an  executable  program,  general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(via copy, sys, etc.), although it could sp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infected executable.  The best  method  of  protec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s to maintain the "state" of your  files  and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m.  Since this type of virus must stay dormant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read,  regular checking should alert you to infe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HE INTERACT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teractive   version   (filename   ALERT.EXE 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) is where you specify what ALERT! is to d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groups of files to be  protected,  indicate  whether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hecked by  the  command  line version (AUTOCHEC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, the menus are self explanatory.  Be sure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line  of  the  display  as  it  carries  a 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 text  about  the  menu choice currently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averse the menus with standard cursor keys or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to point  and  select.  Mouse button assignm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y accessing the general help information (F1). 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llows you to  back  up;  the  Return/Enter key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Many menu  selections  have  shortcut  key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llow  quick  action without having to pull down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ssignments  are  shown  on  the  general 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on the menu item help description line.  Attemp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make key  assignments  logical  and  natural.  Thus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even have multiple assignments (e.g., alt-Q meaning QU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meaning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menu  choices   act  immediately  while  some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information.    The latter will pop up a dialogu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Be sure to read the notes in the box as well a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frame.  Simply follow the instructions.  You may cance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sked  for  a filename, a  list  of  files  i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you to select from if desired.    The  list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 files  in  the  current  Group  (as presente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option on the PROTECT menu) or the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disk   directory.     In  the  latter  case,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are  shown in a  different  color/intensit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By selecting another subdirectory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s located there.  Thus, you may traverse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ooking for files.   To select a file, simply  highli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 bar  (or  point  and  click with the mouse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different  drive,  use the selection LOG NEW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 menu  or  it's  shortcut  key,  F6.  Even 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s/directories, you will be returned  to 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upon exit from ALER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enu choices will appear in a different color/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s.  The lower intensity choices are  "locked  out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This indicates there is no logical reason for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  (e.g.,  you  can't  save  a  group file until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to  save).    Once  prerequisite  actions 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the choices will automatically  activate.    Th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allowed to make selections which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  Once you have identified files to be protecte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a "Group File."  This file  contains  the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" information for each file  protected.  It is encry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ampering.  Using this menu, you read a Group  file,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file, display the current group, or  clear  the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ing another group.  Reading a group will also 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.  NOTE:    if  anything  has changed in the group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saved,  you  will  be  prompted to save before clear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.  The group display shows the files in  the  group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st time they were checked and the results of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  You can print the group list as well.  The output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PT1.    Also  highlighted  are  those  files designa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hecking (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.  This is where the bulk of  the  work  is  d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you  start  when creating a new Group file.   Simpl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files  to  INCLUDE.    Each  file  specifie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 and  added to the Group.  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ether the file should also be marked for auto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included in a group may later be excluded  (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up,  NOT  erased from the disk).  You may also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heck mark at  any  time.    Finally, you may update a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"  using  the  UPDATE  selection.    Remember, 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a new "state" and store it in the group.  Thu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clean befor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.  You may conduct checks of files in a group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menu.    By selecting "Marked," you will be condu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same set of checks which the command line version con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urse, you can check a single file or all files on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is menu is a list of miscellaneous actio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toggle  the  sound  function  (error  notices  and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will  always  be  accompanied  by a sound)  and 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lor  or  B&amp;W  (ALERT!  will  automatically  detec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).  If ALERT! found SCAN.EXE on the DOS path  at star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CAN OFF will be available as a toggle (See discussion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appendix).   This toggles whether SCAN.EXE will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each file prior to it's  being  included in the group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in the current  directory  may be viewe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 to  a  new  default  drive.    Also  provided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 is  an  option  to  shell to DOS (provided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).    This  permits  copying  and  other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urbing the selections previously made in ALER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.  To return to DOS, select quit either from the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shortcut keys.  If the current group has chang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eing  saved,   you   will  be  notified  and  provide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save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 a  moment to look at the  status  display  area. 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s you that F1 provides help on the various  keys  as 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 mouse  properly installed, a notice to that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Also, when the sound function is active, a mu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symbol appears on the top status line,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identified  a  Group File, it's nam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 the  number  of  files in the grou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maining which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COMMAND LI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sion  of   ALERT!  (filename  ALERT_ME.EX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), is  intended  to  be  executed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It's  sole  purpose  is  to process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, looking for files marked for AUTOCHECK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nsistencies (regardless of how small)  ALERT!  wil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notice on the screen.  The  notice  will  remain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.  After all marked files have been processed, ALER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pdate the Group file and display a summary report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cessed.  The checking  process may be interrupt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 thus  aborted.    If  you  need to reboot severa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day, you may want to  interrupt  since  the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an require several minut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earlier, you may rename  ALERT_ME.EXE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guise  it's  presence.  You may also pass it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us parameters (/M for monochrome being the only valid on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asking.   It  may  also  be  called  several  ti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Group files to  check.   Thus, a Group file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roup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SAMPLE GROUP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printout of a sample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 E R T !!  (ver 2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089.R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  AUTO LAST-CHECKED  FILE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---- --------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Auto (23 Oct 1989) C:\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Auto (23 Oct 1989) C:\IBMBIO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     (23 Oct 1989) C:\IBMDOS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     (23 Oct 1989) C:\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     (23 Oct 1989) C:\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     (23 Oct 1989) C:\HIMEM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     (23 Oct 1989) C:\PCTOOLS\PCSECUR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Auto (23 Oct 1989) C:\UTIL\LIST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K- Auto (23 Oct 1989) C:\UTIL\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 End of List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 (c) Robert W. Reed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OTHER VALUAB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along  with the registered version of ALERT!,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unregistered  version (in PKZIP form) is provi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 to share a copy of  the  latest  version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favorite bulletin board without compromising 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The  unregistered  version  also  has  not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that it too might be  infected.   Even though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when you receive it, once out of  your  control  it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become contaminated.  Therefore, please use that 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.EXE is a program developed by McAfee Associates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 drive or file to locate evidence of one of many virii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identified.  The program is updated  almost  wee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bulletin boards.  You may also obtain it 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A copy of Scan is included with the 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! so you may evaluate its utility to your own situ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the latest version available.  If you have 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SCAN.EXE on your DOS path, ALERT! will  locate  it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ALERT! will then call  SCAN  prior  to  "including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group.  This adds a small amount of extra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turn this feature off from the  OPTIONS  menu. 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however, SCAN is only  effective against the virii know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uthors.  Thus,  if  you encounter a virus before McAfee A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have an older version of SCAN), SCAN  will  NOT  know 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.   This may lull you into a  false  sense  of 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only absolute  protection  is  to reinstall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riginal diskettes and use ALERT! to warn again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ndispensable tool is a program to write pro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rive.    This allows you to protect against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write to  files  without  your  knowledg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se available on bulletin boards.  One is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ALERT!.   The  best of these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 can absolutely prevent writing even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around  DOS  and  directly  controls the drive.  I'm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one such as that.   I  suspect  this  will  not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until  virii gain much more intelligence.  Meanwh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write protect methods sh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      ALERT!  (c) Robert W. R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