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ar/LICENSE.DOC v0.93b  -- beta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Kevin Houl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as developed and released for the benifit of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The package may be used on any number of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Distribution is limited to the entire, unmodifie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ncluding all files contained in the orig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e archive format may be modified as needed. No fe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lating to the distribution of Solar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pying or shipp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is distributed without any implied or stated guarente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including fitness to application or functionali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held responsible for any consequence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if obtained, may be modified as needed fo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ains property of Kevin Houle. Modified versions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Solar MAY NOT be distributed. Any modification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of release for the general good should be submitted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a release version of Solar.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obta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