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FUTURE.DOC version 0.93b  -- beta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Kevin Hou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asically a "to do" list for the auth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areas you would like to see improved or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to the author or the Sola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 any more bugs cropping up in DOS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__Port to Unix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kjhoule@iowegia.dsm.i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solar@iowegia.dsm.ia.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