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sP &amp; PnewsW - Waffle News to PegasusMail Noticeboard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iel Dethmers, michiel@dethmers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Wnews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PnewsW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is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and more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 programs in this package are designed to be used with a work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ffle and Pegasusmail for UUCP standalone operation. If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s will  convert the news files  from waffle  format to Pegasu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board forma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 you first have  to  read the  Noticeboards  section  in  GU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cluded in the Pegasus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sP.exe expects the noticboards to be setup correctly. It also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to be in a wor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n short setting up the noticeboard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ing a  DOS  environment  variable  called NB which  points to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SET NB=c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ting  files in the  directories called  NB.ID which  have at 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: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B.ID file in the Root of the noticeboards (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NB points to) should have one mor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&lt;your ful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Sender: pietje@puk.host.domain &lt;Pietje P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re lines in all the NB.ID fil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: &lt;short 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:  &lt;some kind of long des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ing this, the O  option (nOticeboards) in the PegasusMail 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but probably doesn't show any messag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The second  step of setting  up is to  put a  file called  CONFIG.NB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directory (the one that is pointed to by the environment variable 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hould contain all newsgroups you read, each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have the nor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 been a bit lazy,  so make sure  that the length of the  wo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s (.) is not more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soc.culture.netherla instead of soc.culture.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might make an improvement in a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Put WnewsP.exe and PnewsW.exe in your waffle BIN directory and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.BA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t the beginning of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 "Pnew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 "call po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 "del &lt;path&gt;post.bat with &lt;path&gt; the full path to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 BATCH (if it is not ther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t the end of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ne "Wnew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Run WnewsP one time to update the system.  For testing you can first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wsGroup in the Config.NB file. Both programs will only work on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news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ctually not very much happens. WnewsP will search the NEW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rename  all  the files  from *. to *.cnb,  which is the  exten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Mail  searches for. In order to keep the systems  of expi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NEWS provides, an empty ghostfile will be made (the *.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wsP will also look for Unmatching ghostfiles with *.CNB files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NEWS has  expired the ghostfile) and delete the CNB file 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newsW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is a bit more complicated. It will search the NEWS directori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made by you. When a posting is found the corresponding  file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emporary directory and a line is added to  POST.BAT calling RNEW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ppropriate parameters.  That is why  POST.BAT has  to be  call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to finally prepare the postings. POST.BAT has to be delet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double  posting.  Finally,  BATCH will take  care  of 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for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looking for lots of newsreaders for my standalone setup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egasusMail. All of them were extremely good  but all of them me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change in my  system and also using two  different programs 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. Then I found out about the Noticeboards in Pegasusmail 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iceboards in  Pegasusmail are not as elaborated as other Ne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 but if you choose  (Sort by Subject)  you create a sort of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"major"  disadvantage  might be  that crossposting  is not 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be later versions 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e installation it should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-&gt;  UUCICO  -&gt;  UUXQT   -&gt;   WAFPEG    &amp;   WnewsP       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(get the    (calling    (for mail       (for ne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mail and     Rnews      conversion)     conversio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ews)       &amp; Rmail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(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mail an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&lt;-  UUCICO &lt;- BATCH      &lt;-   POST    &lt;-   PnewsW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ing   (batching       (Calling     (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&amp; compressing   Rnews)       new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)  news)                       writing PO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oll.bat is as follows (and it works f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&gt;&gt; c:\waffle\admin\pne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waffle\bin\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UUCICO -r3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peg &gt;&gt; c:\waffle\admin\waf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wsp &gt;&gt; c:\waffle\admin\wne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re are still two features 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setup.exe that checks the complete setup and makes the chan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a lot of awkward work to make all those NB.ID files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ewsW will check for deleted files, and update the number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's not that much inside. The only thing worth knowing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"ghostfiles".  Pegasusmail expects *.cnb  files and Waff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s  without extension.  WnewsP will check new fil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eats  them as  new deleveries.  Then it  renames the file, 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ghostfile (with size 0) to fool Waffle (R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wsW does it the  other way around: checking *.cnb fil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file, which is assumes to be a new posting (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MORE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, but the author cannot be taken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ppens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pen to any suggestions for improvements.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iel@dethmers.xs4all.nl to send your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message telling that you use the progra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ctually not sure whether someone else has written something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found it anywhere yet.  If so let me know and I can use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on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Copyrighted by Darksid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Mail is a Copyright of David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