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UMF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umber Waffl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di Rahardjo &lt;budi@bison.mb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NUM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F is a program that will renumber your Waffl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RENUM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everal occations I'd  like to  read and  delete my  m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run waffle localy (or login). This way I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 editor o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ffle stores each mail as individual files.  For example: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is "budi", then my mails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i.1, budi.2,...., budi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tunately  when  you  delete  a mail  and leave  a "ho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ffle  "mail"  will  break.   You  have  to  renumber  the  m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.   This  program will  take the  base filename  (e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di") and will renumber all the  files started  with "budi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umber as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f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numf bu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rry "renumf" will not  do a  good job,  you can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hat will copy your mails to a temporary 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enumf. If renumf screws up, then you  can recover  your m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urce code is provided you can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 a freeware  program. This  program is  distributed a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ny  warranty. I  shall not  be liable  to the 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i rahardjo &lt;budi@bison.mb.c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