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 art gallery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ylphid of mistigri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fty ansi art gallery for dorinfox.def compatible bbs'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sorts of neat stuff, like check sauce descriptions,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ll the colours in the program, auto-upload for quick ar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, allow users to upload and download pics, etc.  enough of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docs, so let's get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quick and painless.  i assume you've unzippe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-22.ZIP into it's own directory.  ru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G 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a new subdirectory called ANSI from the aag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all the ansi files will be stored.  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do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AAG /SETUP" to set up the program.  you can set up all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use and protocol support.  if you want to hav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ing in the program, be sure to tell the setup program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it should be in option 3 in the main setu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ype in "AAG /LOCAL" to log in locally and make sure every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'd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is program from your bbs, make a batch file tha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 directory and calls it with a commandline option of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infox.def file.  for example, the complete command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G \RG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 be creative.  have fun.  there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be the last version of AAG i will be releasing fo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  i am onto other programming languages, and most likel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AG will be an entire rewrite.  of course, if there is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rrible bug or something in this version, i will make a new 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.. of course, i take no responsability if this eats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tough bunnies ki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through various means.  by e-mail at sylphid@infom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my board (the fuzzy doorknob) at 604-943-4626.  the best pla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is from my board or soon-to-be-setup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revi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2.2 (maintenance release of 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 a lot more secure.  Apparently some people found it cool to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program.  well,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loading and downloading are seperate, so you can choose seperate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urs are now 100% sysop-defined (including pause and header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chatting screen.  damn, aren't those RA colours c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2.11 (bug fix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 will now reliably exit when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2.10  (modified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de over 2500 l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 'add a file' option now works with a nifty file finder (yaa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AG now makes an error log (ERROR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forget, a couple other bas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2.01 (Almost Bug-Free Version of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uce checker (finally) fixed, will support ansis bigger than 32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.  Ansis can be up to 940,000,000 bytes long (that'd be a prett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, no?) |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ewer will no longer cut off last couple characters in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most a total rewrite.  90% of the code was totally re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rce code over 2000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g-time changes to pic viewer.  shows WAY faster on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nal timer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 can break into a chat with al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uce support.  uploads will be checked for sauce description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about 95%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-defined colours (100%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rrier detecting is now accurate.  the program will exit when someon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eneral program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FILE SCAN option for sysops.  you can put packs into the \ans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 for all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tsa other minor changes... but i forget what they a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tocol strings a bi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Hundreds of bug sq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tuff (i forget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0+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0+ l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