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-�-��-��--�-�-�-������������������������-�-�-�-�-�--�-��-� �������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۲  ��      ܲ���� ۲  ��  ۲���� ۲     ۲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۲  ��   �  ۲  �� ۲  ��  ۲  �� ۲     ۲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۲  ��  ��  ۲  �� ۲  ��  ۲     ۲     ۲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���   ��  </w:t>
      </w:r>
      <w:r>
        <w:rPr/>
        <w:t>߲���� ۲����  ۲��   ۲     ۲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۲  ��  ��  ��  �� ۲  ��  ۲  �� ۲  �� ۲  �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 xml:space="preserve">۲  ��      ߲���� ۲  ��  ۲���� ۲���� ۲���� </w:t>
      </w:r>
      <w:r>
        <w:rPr/>
        <w:t>V1�21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-�-�����������������������������������������������������������-��-�-�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OPGRAMMER � NiKOLAUS^[BLANK]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DESiGN � COSMiC^[RADICAL RHYTHMS]^[D-LUSION]^[BLANK]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RELEASE � VERSiON V1.21 -/- 12/17/1994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-�-�����������������������������������������������������������-��-�-�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iNTRODUCTiON �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omeday I found a cracked version of a programm called X-SHELL on m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DD. I wondered why somone should crack a programm that does littl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ore than calling another programm and found out that the autho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anted 10 DM for it. It wasn't even worth 1 DM, so I put up this one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t is 'fcos free, and maybe better than the orginal, have phun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HOW TO USE THE SHELL �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efore starting X-Shell just make sure that X-PLAY can be found in you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ath, in the current directory or in the X-SHELL directory, else you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ill be prompted for the path. That's all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NEW iN VERSiON 1.1o �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You can tag files using [SPACE/INSERT] and tag all files by pressing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+]. [*] will invert the selection and [-] will unselect all files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You can play the tagged files by pressing [F1]. Using [F2] and [F3] yo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an toggle repeated play and shuffle play of the selected files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essing [ENTER] will play the CURRENT file ONCE, ignoring the REPEA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ption.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NEW iN VERSiON 1.2o �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- This version works ONLY with X�PLAY 2.5o and above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- Alphabetical file sorting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- Jump to a filename by entering its first letter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- It is now possible to change drives from the root directory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- Command line switches except '-?' will be passed to X�PLAY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(e.g. "X-SHELL.EXE /C4" if you prefer other colors)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- You can toggle ShowBeat(TM) and fadeing by pressing [F4] and [F5]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- Search for text in the song-title or the author field by pressing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[F6], [F7] continues the search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VERSiON 1.21: Removed a bug in version 1.2o that disabled the search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for X-PLAY in the X-SHELL path.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is program may be  distributed  freely  as long no fee is charged f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istribution. If you do copy this program, then copy it for FREE !!!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X-Tracker Player(c) 1993, 1994 by RAY &amp; COSMIC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