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::@***:::::::                                        ::#*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@**::::            „„„„„„      „„„„„„„„„„              ::#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@*:::     „„„„@@* ######@@*     (*@@########## #*@„„„„    ::@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:   „########@)(#######@)     (@@###########)(@@#######„  ::@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:   ###########)(########      (@###########@)(@##########   :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   ###########@ ########)      (######)“““##@* #####)“#####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###### (##### ########       (@#####)     ““ @##### (#####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(#####) #####)(#######)    „„ (######)        (#####  (####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#######(#####)(####### „„#@@*)(######)„„„„„„  (#####)  (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############# #######)#####@@)(##############) ######   ####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)(###### @#############@)(##############@ @######„ (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 (@####)(@@#############)(#############@@)(########(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(@##### (*@###)(*@@##““““          ““““““““““@@*)(############@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(@@###) ““““                                        ““““#####@@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(*@@“              „„„#######„„  „„„„„  „„           „#@„  ““@*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(“ „„#) „„„„„  „*@@############)(@#### ##### ##@*„ „#####@nikf“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*@###„####### @@######““„#####)(####)(#####)(@#@@ #####“„„#@*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(@@####(######(######)„*@@##### (#####(######(###@) “########@@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(@##### ######(######(@@###“““  (@################)   „„„#####@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(####@)(####@) ######„““„„„„##@)(@@###############)(@@#####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““““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@*  “###########@@*)(*@@######@#######  (*@@#@“““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                ““########“““  ““““““““ ““““““““   “““       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@:                                                           :@</w:t>
      </w:r>
    </w:p>
    <w:p>
      <w:pPr>
        <w:pStyle w:val="Style15"/>
        <w:rPr/>
      </w:pPr>
      <w:r>
        <w:rPr>
          <w:spacing w:val="-12"/>
          <w:sz w:val="16"/>
        </w:rPr>
        <w:t>:                         (“ „„„ „„„ “)                     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•„</w:t>
      </w:r>
      <w:r>
        <w:rPr>
          <w:spacing w:val="-12"/>
          <w:sz w:val="16"/>
        </w:rPr>
        <w:t>:„“•    „“•: „#  „„# #„#  #:„•     •“•:         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•:“•„: •“: •  :•„ •:  “•:#  #„„ „„#  #“ :“„: “:  „: •“„: :•“:“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™</w:t>
      </w: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        •       („         „)     •“     •“   “•“    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</w:t>
      </w:r>
      <w:r>
        <w:rPr>
          <w:spacing w:val="-12"/>
          <w:sz w:val="16"/>
        </w:rPr>
        <w:t>01.4.2oo4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вости, ещё раз новости и ничего, кроме новостей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: :„„„ :„@„: „„„@ ¦„•“: •“: •“: •“: •“: •“: •“: •“: •“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/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щено: Rar 21, Unrar 0.53c4, m2hrust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John  Silver смог  запустить второй принтер, но будучи недоволен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тсутствием  одной  иголки,  решил  его починить, сломал и купил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ретий.  Когда я прошлый раз ему звонил, там вовсю кипела работ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  подключению  принтера  при участии KSA-7G.  Меня, между тем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John  покак  себе  не  пускает. Так  что  я как никто другой жду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одолжения этой истории. Продолжение следует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Alone  Coder  от  нечего  делать  написал пузель в мультиколоре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инистерство   Панкообразования,  не  желая  отставать,  тут  ж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бъявило  о  разворачивании работ по написанию пузеля в MCX. Кт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ольше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Monster/Sage  (Самара)  monster-sage@mail.ru  сказал, что  час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татей  в  Born Dead #G  принадлежит  ему  лично. Тем самым был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провергнуто высказанное в официальном пресс-релизе  утверждени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Unbeliever/Extreme  (Самара)  borndead@mail.ru,  что   никто  из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четырёх  участников  проекта  в  создании  номера не участвовал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ясняем подробности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</w:t>
      </w:r>
      <w:r>
        <w:rPr>
          <w:spacing w:val="-12"/>
          <w:sz w:val="16"/>
        </w:rPr>
        <w:t>Мало  кто  догадывается  (и  еще меньше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</w:t>
      </w:r>
      <w:r>
        <w:rPr>
          <w:spacing w:val="-12"/>
          <w:sz w:val="16"/>
        </w:rPr>
        <w:t>тех, кто готов в это поверить), что каждый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</w:t>
      </w:r>
      <w:r>
        <w:rPr>
          <w:spacing w:val="-12"/>
          <w:sz w:val="16"/>
        </w:rPr>
        <w:t>десятый   обитатель  Северной  Америки  по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</w:t>
      </w:r>
      <w:r>
        <w:rPr>
          <w:spacing w:val="-12"/>
          <w:sz w:val="16"/>
        </w:rPr>
        <w:t>меньшей  мере  один раз в жизни попадает 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</w:t>
      </w:r>
      <w:r>
        <w:rPr>
          <w:spacing w:val="-12"/>
          <w:sz w:val="16"/>
        </w:rPr>
        <w:t>психиатрическую клинику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</w:t>
      </w:r>
      <w:r>
        <w:rPr>
          <w:spacing w:val="-12"/>
          <w:sz w:val="16"/>
        </w:rPr>
        <w:t>Г. Селье "От мечты к открытию"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ристайskrju  (Калининград) kristoph@pisem.net  собирается прод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игать  тёмные  массы  спектрумистов в сторону культуры: на это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аз  он в нескольких сборниках своих работ и конверсий известных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ападных  сценеров покажет разные стороны современного направл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я  изобразительного  искусства - антиграфики.  Антиграфика, п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лассическому  определению, данному  виднейшими  её представит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ями, представляет  собой  искусство  неотображения  изображени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утём преображения искажений. То есть, на картине зритель должен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идеть  не  банальное ТО, ЧТО ДОЛЖНО БЫТЬ ИЗОБРАЖЕНО, а то, чег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ам  просто  и  быть  не может. В свою очередь, то, чего быть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ожет, тоже  не  должно  присутствовать  в  произведении в явном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иде, а  значит - должно быть искажено. О чём и говорилось выше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ично  у  меня этот вид искусства вызывает только лёгкое разд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жение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Sam Style (Новгород) samstyle@list.ru, недовольный возможностям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уществующего  ANSI viewer'а  для ZX, выпустил свой ANSI viewer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ддерживающий  мышку, расширенные  экраны Profi и ATM, с загру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кой  и  выгрузкой настроек, драйверами MS-DOS дискет, HDD и CD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лагинами, плейлистамим  и музыкой. В хелпе он сетует на то, чт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  него кончились идеи и остальную часть ночи ему опять пришлос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читать звёзды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Евгений  Илясов/iS-DOS  Support Team (Балашов, Саратовская обл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апустил  проект  по  распространению  электронных  книг в сред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iS-DOS. На  дискете  помещается  ровно одна книга размером 700k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истается  стандартными  средствами  iS-DOS.  TR-DOS, по  мнению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Евгения, здесь отдыхает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днако  вновь проведённые исследования RAR Labs заставляют заду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аться: все  номера  Open Letters в текстовом виде, в частности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компрессировались новыми версиями RAR 3.x по алгоритмам Дмитри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Шкарина и Дмитрия Субботина до... 965k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звестные  программисты  JtN/4D  (Пермь)  jtn@mail.ru  и  Vivid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rainwave  (Йошкар-Ола) vivid@mailru.com неожиданно  признались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что писали музыку на AY, но пока стесняются показывать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Vitamin/CAIG  (Таганрог)  vitamin_caig@mail.  ru  демонстрировал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нового текстового процессора под ChAOS. Помимо возмож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сти вставки анимированых спрайтов, будущий редактор уже подд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живает масштабируемые шрифты и гиперссылки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8575</wp:posOffset>
            </wp:positionH>
            <wp:positionV relativeFrom="paragraph">
              <wp:posOffset>33020</wp:posOffset>
            </wp:positionV>
            <wp:extent cx="3491865" cy="2618740"/>
            <wp:effectExtent l="0" t="0" r="0" b="0"/>
            <wp:wrapTight wrapText="bothSides">
              <wp:wrapPolygon edited="0">
                <wp:start x="-57" y="0"/>
                <wp:lineTo x="-57" y="21519"/>
                <wp:lineTo x="21600" y="21519"/>
                <wp:lineTo x="21600" y="0"/>
                <wp:lineTo x="-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Pawel/Real   Software  (Брест)  pawel@nm.ru   выпустил   срочно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бновление  Real Commander'а. Предыдущая версия программы содер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жала  страшный глюк: неверно окрашивалось окошко выбора функций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еперь цвет окошка правильный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</w:t>
      </w:r>
      <w:r>
        <w:rPr>
          <w:spacing w:val="-12"/>
          <w:sz w:val="16"/>
        </w:rPr>
        <w:t>Завтрашняя колбаса вчерашнего голода не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</w:t>
      </w:r>
      <w:r>
        <w:rPr>
          <w:spacing w:val="-12"/>
          <w:sz w:val="16"/>
        </w:rPr>
        <w:t>насытит, даже колбаса бесконечной длины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</w:t>
      </w:r>
      <w:r>
        <w:rPr>
          <w:spacing w:val="-12"/>
          <w:sz w:val="16"/>
        </w:rPr>
        <w:t>С. Лем "Повторение"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Stanley "Virt" Ivanenko/Crystal Dream (Луганск)  stanley@ukr.net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:4615/82, один из авторов игры Smagly и журнала Depth, наконец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  доделал  свой компилятор C, но не хочет его показывать, пок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  напишет  стандартный  набор  библиотек. В стандартном набор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иблиотек  должно быть 2734 функции, а сейчас реализована тольк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четверть  из  них; выпуска  компилятора  в народ по этой причи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ледует ожидать к 2008 или 2009 году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&gt; кстати, а формат выходного кода ты документировал?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SI&gt; Ты понимаешь, глупо его документировать. Т.к. любой может 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SI&gt; конфах прописать свои астмовские конструкции для ЛЮБЫХ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SI&gt; конструкций языка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SI&gt; Можно вообще ассоциировать "переменная++" с, например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SI&gt; "di:halt" и тогда при инкременте любой переменной (или д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SI&gt; одного типа,если менялся только он) система будет подвисать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SI&gt; Я же говорю, компилятор полностью перестраиваемый. Придумал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SI&gt; лучший способ оптимизации некой конструкции языка, дружн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SI&gt; залезли в конфы, подправили и все, все работает, вс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SI&gt; счастливы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Voodoo/Delirium Tremens (Киев) vooha@ua.fm начал разработку эму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ятора  ZX Spectrum  на  ZX Spectrum. Представляете себе - можн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удет сменить  себе ПЗУ, даже не вынимая его! И раzzломать самую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zzлобную zzащиту ;*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ежду  тем, на  IBM  PC появилась первая версия нового эмулятор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д  претенциозным  названием  "BEaST  Spectrum  v 0.1".  Автор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бещают,  до  того  как  забьют, успеть  догнать  и  переплюну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Z80 Stealth,  ZX_Emul  и  (страшно  сказать!)  Unreal  Spectrum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же  поддерживается эмуляция принтера, сканера (!) и Dolby звук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авда, работать  это  чудо  может только под Windows XP и веси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коло 5 мегабайт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Nik-O/TL (Краснодар) n1k-o@yandex.ru в результате подсчёта анк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ошедшего The Compo 2 насчитал ровно четыре анкеты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бъём  рисованной графики будущей игры от N-Discovery, по словам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художника  Кирилла Кагана  (Минск) kiryapork@mail.ru, будет со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авлять от 800k до 1M. В связи с этим FDD версия будет содержа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лько  часть  этой  графики, полная  же  версия  будет доступн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лько  на  CD. Автор  и  идейный  вдохновитель проекта, Newart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N-Discovery (СПб)  newart@hotbox.ru, уже написал движок игры и 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жидании графики тем временем  подготавливает  релиз сборника AY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зыки  всех  времён  и  народов (около 17000 композиций) всё н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м  же CD. Потому что для размещения этого сборника на дискетах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требовалось бы порядка 30 дискет и хитроумная архивация: заг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овки  модулей должны быть собраны отдельно от паттернов и сэмп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ов, после  чего те, другие и третьи части собираются в блоки п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0-40k, и только эти блоки нужно сжимать. На дискете планируетс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азве что рекламный релиз сборника - по одному треку от автора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ирилл Фролов (СПб) 2:5030/827.2  разработал оригинальную конст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укцию  из проводков, позволяющую подключить HDD к ZX без единой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етали. Единственный  недостаток  схемы  в том, что используетс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лько половина объёма жёсткого диска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Flying/Digital Reality (Новгород)  flying@dom.natm.ru  поделилс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востями  о  программе Fast Tracker. Так долго ожидаемая полна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ерсия  будет  представлена  в  совершенно  необычном виде - эт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удет  сайт-исходник, на  котором  каждый  желающий  сможет  сам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бавить  нужный  кусок к редактору, после чего всё будет тут ж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автоматически  скомпилировано, склеено  и  отдано  на руки этому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амому   каждому   желающему.  Автор  предвидит  огромный  успех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оекта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Survivor  (Глазов, Удмуртия)  surv_hq@udm.ru, видимо, тоже решил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  отставать  от  веяния  времени  и, только узнав о предыдущей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вости  и  факте существования HTML-версии ZX-Guide 4, выпустил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Insanity  11 в виде HTML. Читатель практически ничего не теряет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 графика,  и  музыка  остались, даже  сохранено  (отключаемое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ерцание текста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атематик  А. Т. Фоменко (Москва), вдохновлённый  успехом  своей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едыдущей  работы "Новая хронология Океании", опубликовал двух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мник  "Новая  хронология Средиземья", где убедительно доказал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что   история   Средиземья   искусственно  растянута  в  прошло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льфийскими  историками  скалигеровской школы. Неизвестные эльф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дстерегли учёного  у ворот коттеджа и опрокинули ему на голову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робку гнилых помидоров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</w:t>
      </w:r>
      <w:r>
        <w:rPr>
          <w:spacing w:val="-12"/>
          <w:sz w:val="16"/>
        </w:rPr>
        <w:t>- Слушай сюда, Цацкес. На нашем участке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</w:t>
      </w:r>
      <w:r>
        <w:rPr>
          <w:spacing w:val="-12"/>
          <w:sz w:val="16"/>
        </w:rPr>
        <w:t>подбит немецкий танк. Один. Запомни. А кто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</w:t>
      </w:r>
      <w:r>
        <w:rPr>
          <w:spacing w:val="-12"/>
          <w:sz w:val="16"/>
        </w:rPr>
        <w:t>стрелял  по  танку?  Мы - раз.  И  послали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</w:t>
      </w:r>
      <w:r>
        <w:rPr>
          <w:spacing w:val="-12"/>
          <w:sz w:val="16"/>
        </w:rPr>
        <w:t>рапорт  выше: мол, один  подбитый  танк на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</w:t>
      </w:r>
      <w:r>
        <w:rPr>
          <w:spacing w:val="-12"/>
          <w:sz w:val="16"/>
        </w:rPr>
        <w:t>нашем  счету.  Артиллеристы - два.  И  они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</w:t>
      </w:r>
      <w:r>
        <w:rPr>
          <w:spacing w:val="-12"/>
          <w:sz w:val="16"/>
        </w:rPr>
        <w:t>послали  рапорт. Один  подбитый танк, мол,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</w:t>
      </w:r>
      <w:r>
        <w:rPr>
          <w:spacing w:val="-12"/>
          <w:sz w:val="16"/>
        </w:rPr>
        <w:t>на  нашем  счету.  Дальше.  Бронебойщики -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</w:t>
      </w:r>
      <w:r>
        <w:rPr>
          <w:spacing w:val="-12"/>
          <w:sz w:val="16"/>
        </w:rPr>
        <w:t>три. Тоже себе записали этот танк. Авиация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</w:t>
      </w:r>
      <w:r>
        <w:rPr>
          <w:spacing w:val="-12"/>
          <w:sz w:val="16"/>
        </w:rPr>
        <w:t>бомбила?  Бомбила. Значит, четыре  рапорта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</w:t>
      </w:r>
      <w:r>
        <w:rPr>
          <w:spacing w:val="-12"/>
          <w:sz w:val="16"/>
        </w:rPr>
        <w:t>пошло  в  ставку.  Там  суммируют: подбито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</w:t>
      </w:r>
      <w:r>
        <w:rPr>
          <w:spacing w:val="-12"/>
          <w:sz w:val="16"/>
        </w:rPr>
        <w:t>четыре  немецких танка. А в сводке читаем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</w:t>
      </w:r>
      <w:r>
        <w:rPr>
          <w:spacing w:val="-12"/>
          <w:sz w:val="16"/>
        </w:rPr>
        <w:t>пять! Дали круглую цифру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</w:t>
      </w:r>
      <w:r>
        <w:rPr>
          <w:spacing w:val="-12"/>
          <w:sz w:val="16"/>
        </w:rPr>
        <w:t>Э. Севела "Моня Цацкес - знаменосец"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воизбранный  губернатор  Рязанской  области  генерал  Г.  Шпак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фициально  заявил,  что  теперь  Рязань  и  область  не  тольк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олнит, но и перевыполнит план по призыву на весну 2004 г. Для</w:t>
      </w:r>
    </w:p>
    <w:p>
      <w:pPr>
        <w:pStyle w:val="Style15"/>
        <w:rPr/>
      </w:pPr>
      <w:r>
        <w:rPr>
          <w:spacing w:val="-12"/>
          <w:sz w:val="16"/>
        </w:rPr>
        <w:t>этого  будет  расширена сеть призывных пунктов (введут передвиж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ые  пункты), появится  дополнительная  серия явно недостаточных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ейчас  патриотических  передач радио и телевидения, а в расчёт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а  будущие  годы  будет  широко  развёрнута  программа военног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оспитания  в  детских садах. Принимаются также меры к повышению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ождаемости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гда  все  считали знаменитое издание Lamergy погибшим, в сетях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ожиданно  появился  новый номер. Он почему-то распространяетс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ез  оболочки  и  музыки, да  ещё  и  нетрадиционно  для Lamergy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тформатирован под 64 символа в строке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::::::::::::::::::::::::::::::::::::::::::::::::::::::::::::::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* Список Заслуженных Неиспользователей AC Edit *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)Pawel/Real_soft Павел Кисляк 2:454/11.2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Kurleson/HorrorSoft Алексей Кравченко 2:5068/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)SirX Сергей Григорьевич Шелгинский sirx@atne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Архангельская обл., г.Северодвинск, ул.Ж/Dорожная 35-51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8-4)55-10-89, 8-921-670-02-8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Alex_Xor/PSV Александр Дмитриевич Шушков axor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72) 25-28-71, 160035 г.Вологда а/я 13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Diver/4d Алексей Голубцов orangefox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Noviset/Brutal_Creators Игорь Шахов [2:5050/109.52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* Список Заслуженных Пользователей AC Edit *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</w:t>
      </w:r>
      <w:r>
        <w:rPr>
          <w:spacing w:val="-12"/>
          <w:sz w:val="16"/>
        </w:rPr>
        <w:t>Почётные и Вечные: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)Nikphe Алексей Емельян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ский р-н,п.Авангард,Рулезная 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Mr.Event Александр Лесовский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о,ул.Калинина,26 (8-238) 7-10-73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00000 Владимир, пр-кт Строителей, 7 Б, к.60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)CyberDemon Максим Митькин 2:5029/32.1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ул.Новосёлов,50к2-19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Basil Василий Евгеньевич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John_Silver Денис Евгеньевич Логинов там же :) 8-910-507-34-2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T©S Сергей Юрьевич Тюрин triod@aport2000.ru 8-903-640-01-4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7)U#74 Сергей Анатольевич Машин u_74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43004 Самара,ул.И.Егорова,д.4 кв.7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Shaitan/SoK Максим Шашкин 2:5057/21.36 (8462) 34-82-92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Самара, ул.Челюскинцев, 19, кв.40 8-927-608-21-1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9)Dissonator Константин Шаев 8-905-692-66-96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48 Рязань,ул.Зубковой,19-106 (0912) 41-03-50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0)Путь Самурая Александр Голованов [aiki@mail.nnov.ru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1)Dark Raven Семён Цехмейстер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187500 Ленинградская обл. г.Тихвин Машиностроителей 44,кв.151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2)Disabler/DPL Андрей Горел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4045 Ростов-на-Дону ул.Миронова 3/3,кв.120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3)Max/Cyberax/BDA Максим Арнольд 2:5001/27.35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50066 Кемерово,пр.Ленина,д.77"г",кв.64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Прочие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4)Stormbringer/Cobra_Soft Valera Selev 2:462/162.7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9022 Украина, г.Львов-22, а/я 79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5)AmoNik Николай Амосов 2:5030/978.14, 500:812/2.26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6)Macros Сергей Гуляев zxmsf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7)Jerri/AF Юрий Потапов 2:5057/21.89 (8462) 92-73-2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8)Ldir/М.П.,i8 Ярослав Игоревич Турбин last_128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 ул.Циолковского 15/2, кв.92 (0912) 25-09-9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9)Чапай/М.П. Виктор Спиридонов (0912) 76-07-36 mir_tut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г.Рязань ул.Строителей 1,кв.10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0)Voodoo/Delirium_Tremens Dmitry Voo vooha@ua.fm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1)Risk/O&lt;A Сергей Николаевич Шаров 2:5054/64.24 (34241) 200-39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17760 Пермская обл., г.Чайковский, ул.Декабристов 2-39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lastsg@new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2)Black_Cat/NRG Игорь Панасенко nrg_group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029 Украина, Черкассы, ул.Рустави 11,кв.7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3)C-jeff/GBG Дмитрий Олегович Жемков cjflexo@rambler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24020 Йошкар-Ола, ул.Красноармейская 96, кв.59 (8362) 63-11-6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4)Nik-O/TL Олег Сергевич Никитин n1k-o@yandex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50089 г.Краснодар, ул.70 лет Октября, 26, 109 (8612) 61-49-8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5)КАСик/Sinclair Club Александр Станиславович Кандауро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6)MaXx/XTDM Максим Фомкин maxx_xtdm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5002 р.Карелия, г.Петрозаводск, ул.Прионежская, 2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7)Pulsar/O&lt;A Дмитрий Николаевич Патютько (34241) 239-24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17760 Пермская обл., г.Чайковский, ул.Ленина 44-3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pulsar-oca@new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8)Bit/XXL Виталий Владимирович Герасимов bit-xxl@yandex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6887 Ростовская обл., г.Батайск, ул.Кулагина, 110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9)Keyser Soze/coma Андрей Пастушенко keyser_soze@inbox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пиши своё имя среди этих Великих Людей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“ @  @ @  @  @  @„„@ @  “  @  @„„„ •„: •„: •„: •„: •„: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spacing w:val="-12"/>
          <w:sz w:val="16"/>
        </w:rPr>
        <w:t>¦ :„„: :„„: :  :  :  :  : :„„:  :  „„„: ¦„•“: •“: •“: •“: •“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rPr/>
      </w:pPr>
      <w:r>
        <w:rPr>
          <w:spacing w:val="-12"/>
          <w:sz w:val="16"/>
        </w:rPr>
        <w:t>¦ AC Edit v0.82 supplement                             ¦+¦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2:5029/32.18 Dima Bystrov (Alone Coder)             ¦++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 last_128@mail.ru (Ldir)                            +=====+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 xml:space="preserve">·    triod@aport2000.ru Sergey Tyurin (T©S)    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·     2:5029/32.18 Maxim Mit'kin (CyberDemon)    [Team ZX-Guide]</w:t>
      </w:r>
    </w:p>
    <w:sectPr>
      <w:type w:val="nextPage"/>
      <w:pgSz w:w="11906" w:h="16838"/>
      <w:pgMar w:left="397" w:right="454" w:gutter="0" w:header="0" w:top="567" w:footer="0" w:bottom="851"/>
      <w:pgNumType w:fmt="decimal"/>
      <w:cols w:num="2" w:space="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7:50:00Z</dcterms:created>
  <dc:creator>RB053</dc:creator>
  <dc:description/>
  <dc:language>en-US</dc:language>
  <cp:lastModifiedBy>RB053</cp:lastModifiedBy>
  <dcterms:modified xsi:type="dcterms:W3CDTF">2004-04-07T05:33:00Z</dcterms:modified>
  <cp:revision>5</cp:revision>
  <dc:subject/>
  <dc:title>   ::@***:::::::                                        ::#*:</dc:title>
</cp:coreProperties>
</file>