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@*:::     „„„„@@* ######@@*     (*@@########## #*@„„„„    ::@*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*::   „########@)(#######@)     (@@###########)(@@#######„  ::@*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:   ###########)(########      (@###########@)(@##########   :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   ###########@ ########)      (######)“““##@* #####)“#####   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(##### ########       (@#####)     ““ @##### (#####  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(#####) #####)(#######)    „„ (######)        (#####  (####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(#####)(####### „„#@@*)(######)„„„„„„  (#####)  (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############# #######)#####@@)(##############) ######   ####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)(###### @#############@)(##############@ @######„ (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(@####)(@@#############)(#############@@)(########(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@##### (*@###)(*@@##““““          ““““““““““@@*)(############@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@@###) ““““                                        ““““#####@@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*@@“              „„„#######„„  „„„„„  „„           „#@„  ““@*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“ „„#) „„„„„  „*@@############)(@#### ##### ##@*„ „#####@nikf“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)(####)(#####)(@#@@ #####“„„#@*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@@####(######(######)„*@@##### (#####(######(###@) “########@@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@##### ######(######(@@###“““  (@################)   „„„#####@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####@)(####@) ######„““„„„„##@)(@@###############)(@@#####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)(*@@######@#######  (*@@#@““““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:                         (“ „„„ „„„ “)                        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„„# #„„  #:„•     •“•:          •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„„ #„#  #“ :“„: “:  „: •“„: :•“:“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(„         „)     •“     •“   “•“    ™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13.1.2oo4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/>
          <w:spacing w:val="-12"/>
          <w:sz w:val="16"/>
        </w:rPr>
        <w:t xml:space="preserve">              </w:t>
      </w:r>
      <w:r>
        <w:rPr>
          <w:spacing w:val="-12"/>
          <w:sz w:val="16"/>
        </w:rPr>
        <w:t>np: T-N-E (Wham rulez) by alone coder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KSA-7G  запустил  NTSC-кодер  на микросхеме CXA 1145 фирмы Sony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Only NTSC. PAL-режим не заработал :(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John  после подключения себе магнитофонного девайса занялся дис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ованием кассетных игр. KSA-7G тоже этим, по слухам, промышляет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стати, покуда  то  John, то Basil долбятся в приставку (KSAевс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ую), сам KSA-7G играет в Batty и дошёл до какого-то там глубок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вухзначного экрана с тремя жизнями. Вот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а чисто  условную сумму Чапай купил себе пц. При этом за другую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чисто  условную сумму он продал свой пентагон-1024 (который быв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ший  мой  пентагон-48  и  который самый навороченный в Рязани из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ыне работающих) Ldir'у. Поскольку Ldir прячется от общественн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ти по неизвестному адресу, его ультиматумы "не выключите мне н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омпе турбо - сдам его на металлолом" звучат достаточно безосн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ательно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тало  также  известно, что  контора  НОЛ, где  работают некогд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звестные  Slash и Dave из Atomic Destruction Group, то ли пере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ехала, то ли переезжает из известного места в неизвестном напра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лени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Узел 2:5029/35, похоже, закрывается, поэтому  временно  рекомен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уется использовать для связи с Мишей Клинковским, мной и Кибер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емоном  адрес  2:5029/32.18. Последняя  почта, адресованная  н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тарый мой адрес 2:5029/35.26, забрана 1 января благодаря Мише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оварищи, ждущие ответа от Alone Coder'а по бумажной почте, ск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о его получат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ыпущено: Jpeg 0.36, DBS 0.5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&gt;---------------------- Охота на Снарка -----------------------&lt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аленькая  ошибочка  в RAR beta 18 обнаружена Николаем Амосовым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ужно  исправить в исходнике модуля, в инициализации (метка GO 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иже) конструкцию  LD H,E,L,E на  LD H,B,L,B. Иначе дисководы н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нициализируются. Всё ещё жду файлов, которые пакуются  неправи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льно! Они должны быть больше 33k. Присылайте!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  @ @„„„ @ @     •„: •„: •„: •„: •„: •„: •„: •„: •„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*„„: „„„: * :„„„  „•“: •“: •“: •“: •“: •“: •“: •“: •“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ернёмся к давно обещанной теме "музыки на заданные сэмплы". Му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ыка  сейчас на фоне должна играть, и она, как обычно, иллюстри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ует текст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n1k-o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tnemusik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alone  coder  почти  полностью  раскрыл идею (T,N,E - сэмплов) 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реке 'wham', осталось только добавить некоторые детали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a&gt; ведь почти всё, что можно сделать при ограничении только тре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я T,N,E - сэмплами, я в этом  музоне  сделал ;) Вторая часть, к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лову, написана только сегодня, чтобы трек не был слишком корот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ий. А почему она написана в таком диком стиле - это я наслушал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я вчера ночью сборника  n1k-o  за 1995-2003 годы (254 модуля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робрало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акие звуки доступны в pt и какие надо сделать сэмплы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T.E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.NE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TNE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..E и T.E - тихая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a&gt; для тех, кто из леса: тихая  огибающая получается при наложе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ии на неё ультразвукового тональника. Для этого в сэмпле должн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быть  указано  некое смещение тона. Последнее время мы с John'ом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часто  отсчитываем  смещение от ноты C-1 (так как она получаетс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з  любой  ноты, когда в орнаменте стоит -96). Но можете считат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т C-4, от B-8 - как кому удобнее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сего  5  сэмплов. С  этими сэмплами на 1-й скорости наш pattern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editor  становится  sample editor'ом ;) Так музакинг станет мак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имально  гибким! Конечно, 1-я скорость пока в идеале, предел н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егодня 2-я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a&gt; конечно, на  1-й  скорости  пока никто не пишет, но почти вс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лейеры (кроме  встроенного компилятора pt3) её играют. Если х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ите - пишите :) Только предупреждаю - дело это трудное! Паттерн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разу становится страшно коротким, ноты убегают пулями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ам  процесс  усложняется: несмотря  на  все преимущества, мног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ремени  уходит на 'выписывание' нотами простых сэмплов, поэтому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  тех  местах,  где  использование  1-й  или  2-й  скорости  н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ребуется, удобнее перейти на привычные сэмплы и более медленную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корость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ак   показала   практика,  попытка  придерживаться  только  1-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корости  всегда  имела  один  результат - вся музыка получалас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езко  :)  экспериментальной.  Отсутствие ограничения количеств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эмплов,  возможность  сколько  угодно  изменять  звук,  в таких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условиях просто не хочется придерживаться какой-либо формы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a&gt; меня ограничения как раз сподвигают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не   пока   нечего   показать  в  качестве  примера.  Мебольши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фрагменты,  в  которых я что-то выводил, никогда не сохранялись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о  все  это  очень  заманчиво, и  желание  переключиться на 1-ю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корость  только  усиливается!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a&gt; одна  из самых больших проблем, связанных с tempo-1 композин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гом - это, как заметил John, щёлкание огибающей при установке её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начения. А  его нельзя не установить, когда в канале переходиш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т  выключенной  огибающей к включенной; ещё эта огибающая будет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щёлкать при быстрой смене частот. Выходов, как обычно, два - ли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бо двигать частоту как душе угодно в сэмпле (сэмплах, если сдвиг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собенно  велик по модулю), либо вместо установки частот огибаю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щей глиссовать её. Для этого на предыдущей ноте ставится команд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9txx  или Atxx, где t=сколько длится та самая предыдущая нота, 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xx - разница периодов огибающих между той самой предыдущей ното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  нашей. То есть хочешь - загоняй хоть весь паттерн в сэмплы, 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хочешь - пиши  хоть  совсем  без  сэмплов ;) Кстати, имхо первы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рек  с  использованием tempo 1 (местами) релизил я :)  Это был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ероятно, сонг kroliki chapter II из 24-го номера AlCoNews!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 @  @ @  @ @  “ @„„„ „: •„: •„: •„: •„: •„: •„: •„: •„: •„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аааленькое замечание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Если вы при работе в AC Edit видите, что какая-то строка помече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а  как  длинная, но вам доподлинно известно, что этого не может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быть - значит, в конце строки куча ненужных пробелов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Если вы видите, что какая-то строка не помечена как длинная, х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я она на экране не помещается - значит, в строке часть пробел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аменено табуляциям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ба случая можно исправить, вызвав строку на редактирование (ес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ли  автозамена  пробелов  табуляциями,  естественно, отключена)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есь же текст можно обработать, установив курсор в первой строк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равее  правого  края  текста  и включив движение курсора вниз 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ержите пробел, пока весь текст не прокрутится. Так будут испра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лены  все строки. Аналогично можно оптимизировать пробелы табу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ляциями (при включенной соответствующей опции)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 @ „„ @  @  @  @  * @„„  „: •„: •„: •„: •„: •„: •„: •„: •„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Формат модуля Chip Tracker 1.x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””””””””””””””””””””””””””””””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асширение .CHI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одуль состоит  из четырёх частей - заголовок, ордер (список п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иций), паттерны, сэмплы. Каждая часть выравнена по границе сек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оров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аголовок имеет размер 1 сектор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0 (8) "CHIPv1.0"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8 (32) имя трека (русских букв в шрифте нет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40 (1) tempo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Внимание! ДОЛЖНО СЧИТАТЬСЯ, что  tempo измеряется в 50-х долях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секунды, хотя  версии  редактора  до 1.3 включительно и плейер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0.01 версии играют сонг из-за допущенной ошибки несколько мед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леннее!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41 (1) длина сонга-1 (последняя используемая позиция) 0..25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42 (1) позиция зацикливания (0..255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43 (16*4) параметры сэмплов (в порядке 0..F)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++0 (2) позиция зацикливания (равна длине для незацикленных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++1 (2) длина. Сначала младшие байты, потом старшие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Для неиспользованных сэмплов здесь нули.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+107 (21) зарезервировано (нулевые байты)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128 (16*8) имена сэмплов (в том же порядке). По 8 байт на имя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Для неиспользованных сэмплов здесь пробелы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писок позиций имеет размер 1 сектор и содержит номера паттерн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  порядке  проигрывания. Номера  паттернов  хранятся как 0..30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.е. на единицу  меньше, чем показывается в редакторе. Неисполь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ованные позиции содержат 0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аттерны  хранятся  до последнего использованного в списке пози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ций. Каждый  паттерн  занимает 512 байт, которые рассматриваютс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ак  два запареллеленных блока по 256 байт. В паттерне 64 строч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и, каждая из которых занимает 4 последовательных байта в первом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56-байтовом  куске  паттерна  и ещё 4 последовательных байта в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тором. Каналы  A,B,C,D  хранятся именно в таком порядке. Причём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аналы A,D должны играться как правые, а B,C - как левые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</w:t>
      </w:r>
      <w:r>
        <w:rPr>
          <w:spacing w:val="-12"/>
          <w:sz w:val="16"/>
        </w:rPr>
        <w:t>Для каждой ноты каждого канала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в первом куске:                во втором куске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</w:t>
      </w:r>
      <w:r>
        <w:rPr>
          <w:spacing w:val="-12"/>
          <w:sz w:val="16"/>
        </w:rPr>
        <w:t>%nnnnnnCC                      %ssssPPPP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nnnnnn - нота (0=пусто, 1=C-1, ... 60=B-5, 63=пауза)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ssss - её сэмпл (обязательно указан!)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CC - код команды, а PPPP - её параметр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00=sample offset. Сэмпл играется с PPPP*512-го байта, но 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поле ноты должна стоять нота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01=slide down(-) на PPPP микросапогов каждую 1/50 секунды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10=slide up(+) на PPPP микросапогов каждую 1/50 секунды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Микросапог - условная единица частоты (не периода!)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Слайды действуют только в пределах текущей строчк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11=в канале A - темп PPPP (1..15)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в канале D - конец паттерна (текущая строчка - последняя);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в каналах B,C - запрещено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эмплы хранятся в 8-битном беззнаковом виде, причём каждый сэмпл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ыравнивается  по границе сектора (256 байт). В неиспользованно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аким  образом части последнего сектора находится то же, что и 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ачале  цикла этого сэмпла. Если он не зациклен, то там значени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28. Сохраняются все сэмплы, кроме пустых. Максимум #BB=187 сек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оров сэмплов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Ещё раз внимание! поскольку из-за второй ошибки в программе Chip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Tracker Compiler v0.01 не грузит до конца модули, имеющие пусты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эмплы, прилагаю  исходник этого плейера, в котором имеются нуж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ые исправления (скорость в том числе)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)Pawel/Real_soft Павел Кисляк 2:454/11.2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)Kurleson/HorrorSoft Алексей Кравченко 2:5068/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)SirX Сергей Григорьевич Шелгинский sirx@atnet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4)Alex_Xor/PSV Александр Дмитриевич Шушков axor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5)Diver/4d Алексей Голубцов orangefox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6)Noviset/Brutal_Creators Игорь Шахов [2:5050/109.52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2.1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4)Basil Василий Евгеньевич Логинов 390035 Рязань,Полетаева,15-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5)John_Silver Денис Евгеньевич Логинов там же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04 Самара,ул.И.Егорова,д.4 кв.7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8)Shaitan/SoK Максим Шашкин 2:5057/21.36 (8462) 34-82-92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48 Рязань,ул.Зубковой,19-106 (0912) 41-03-5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187500 Ленинградская обл. г.Тихвин Машиностроителей 44,кв.151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[amv@kuzbass.stack.ru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66 Кемерово,пр.Ленина,д.77"г",кв.64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4)Stormbringer/Cobra_Soft Valera Selev 2:462/162.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5)AmoNik Николай Амосов 2:5030/978.14, 500:812/2.26 (SPbZXnet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6)Macros Сергей Гуляев zxmsf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7)Jerri/AF Юрий Потапов 2:5057/21.89 (8462) 92-73-2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8)Ldir/М.П.,i8 Ярослав Игоревич Турбин last_128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9)Чапай/М.П. Виктор Спиридонов (0912) 76-07-36 mir_tut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г.Рязань ул.Строителей 1,кв.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0)Voodoo/Delirium_Tremens Dmitry Voo vooha@ua.fm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1)Risk/O&lt;A Сергей Николаевич Шаров 2:5054/64.24 (34241) 200-3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lastsg@new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2)Black_Cat/NRG Игорь Панасенко nrg_group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029 Украина, Черкассы, ул.Рустави 11,кв.7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3)C-jeff/GBG Дмитрий Олегович Жемков cjflexo@rambler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24020 Йошкар-Ола, ул.Красноармейская 96, кв.59 (8362) 63-11-6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4)Nik-O/TL Олег Сергевич Никитин n1k-o@yandex.ru (612) 61-49-8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5)КАСик/Sinclair Club Александр Станиславович Кандаур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6)MaXx/XTDM Максим Фомкин maxx_xtdm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7)Pulsar/O&lt;A Дмитрий Николаевич Патютько (34241) 239-24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@new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8)Bit/XXL Виталий Владимирович Герасимов bit-xxl@yandex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9)Keyser Soze/coma Андрей Пастушенко keyser_soze@inbox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¦ AC Edit v0.79 supplement                             ¦+¦(”)¦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|  2:5029/32.18 Dima Bystrov (Alone Coder)             ¦++(”)¦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|   last_128@mail.ru (Ldir)                            +=====+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</w:rPr>
        <w:t>·     2:5029/32.18 Maxim Mit'kin (CyberDemon)    [Team ZX-Guide]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</w:t>
      </w:r>
      <w:r>
        <w:rPr>
          <w:spacing w:val="-12"/>
          <w:sz w:val="16"/>
        </w:rPr>
        <w:t>Текстовый редактор AC Edit v0.7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в v0.78 неверно окрашивались файлы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автоповтор в последней раскладке - всегда предыдущий введенны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имвол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глючили автоповторы кнопок с Ext в последней раскладк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Merge тормозило (добавлен FNDSPLN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 Rename восстанавливает стёртые файлы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Del file не забывает имя редактируемого файл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Load font/muz не работали без Del file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* в исходнике выкинут UAPI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 дата редактируется в начале исходник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 файлы .t тоже зелёные (TAE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при курсоре левее левой границы Enter съедал часть строк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8.1.2004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JPEG (GFXCON) v0.36 (c) Alien Factory, fix by Alone Coder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"Нас не догонят" ;)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 показываются размеры картинки и её цветовая модель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* чанки 8x8 вместо 4x4 - 65 полутонов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 еще один режим пикселизации - RND. Визуально похож на Флойд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тейнберг, но быстрее. При этом не искажает контуры (н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азмывает мелкие детали) - в этом смысле ведет себя как Chunk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днако с тем, опять-таки, отличием, что на картинке нет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"звёздочек". Одним словом, нечто среднее. Нигде такого не видел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* другие коэффициенты Флойда-Стейнберга - по 3/8 на смежны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икселы и по 1/8 на смежные по диагонал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моргалка не работала в турбо-режиме. Отныне работает - вплот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о 10MHz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неверно опрашивался Break при увеличени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защита от дурака в черно-белых картинках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на картинках исчезали верхние строчк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верхняя строчка при увеличении не растягивалась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 щелчок после построения картинк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 несколько ускорены алгоритмы. Вношу предложение: когда JPEG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Convertor by SAM Style сможет показать прилагаемую картинку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girl.jpg менее чем за 55 секунд без турбо-режима и с учетом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ремени обращения к диску, в чёрно-белом виде с текстурно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 xml:space="preserve">штриховкой (сейчас он это делает, по моим замерам, 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риблизительно за 224 секунды - почему-то именно эту картинку он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собенно не любит), взаимно открываем сорсы. Предполагается, чт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 мой код SAM Style до этого не  подглядывает, я обещаю то ж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амое. Весьма возможно, что это даст возможность найти больш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пособов ускорения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8.1.2004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/>
      </w:pPr>
      <w:r>
        <w:rPr>
          <w:rFonts w:eastAsia="Courier New"/>
          <w:spacing w:val="-12"/>
          <w:sz w:val="16"/>
        </w:rPr>
        <w:t xml:space="preserve">                    </w:t>
      </w:r>
      <w:r>
        <w:rPr>
          <w:spacing w:val="-12"/>
          <w:sz w:val="16"/>
        </w:rPr>
        <w:t>DouBleScreen Editor v0.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New in this version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 Y очищает экран текущей палитро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убраны чудовищные тормоз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 кнопка X в режиме Horn меняет местами битпланы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* цвет по умолчанию - b/w+B/W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картинки выгружались с length=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не устанавливалось 2369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0.1.2004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23:00Z</dcterms:created>
  <dc:creator>RB053</dc:creator>
  <dc:description/>
  <dc:language>en-US</dc:language>
  <cp:lastModifiedBy>RB053</cp:lastModifiedBy>
  <cp:lastPrinted>2005-02-02T15:28:00Z</cp:lastPrinted>
  <dcterms:modified xsi:type="dcterms:W3CDTF">2005-02-02T12:29:00Z</dcterms:modified>
  <cp:revision>4</cp:revision>
  <dc:subject/>
  <dc:title>   ::@***:::::::                                        ::#*:</dc:title>
</cp:coreProperties>
</file>