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3879799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83355333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