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E H L S C H L A 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Scheitern des "Real existierenden Sozialism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 die  Ereignisse,  die  den  "Osten"  in  den  letzt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altig umgekrempelt  haben,  hat  sich  wohl  jeder  scho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nken gemacht.  Ich m�chte  hier  meine �berlegungen 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a  wiedergeben  und  damit  ein  bi�chen  zum  Nachdenk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isieren!) an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tellt sich die Frage, ob das, was im Osten real existier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Sozialismus  nannte,  im Sinne  der  Erzeuger (sprich  Mar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ki) war. Ich glaube nicht. Marx spricht in seinen zahl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kationen z.B von der Diktatur des Proletariats.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el gesagt,  Herrschaft  der  arbeitenden  Klasse.  Geta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f�r die Mehrheit des Proletariats stimmt. Au�erdem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roduktionsmittel  in  Arbeiterhand.  Da  fingen  d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 an.  Nicht  nur  dadurch,   da�  die  Produktio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jetunion  nicht   auf   die  harte   internationale 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schnitten war, mu�te mehr  und mehr subventionier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t machte Schulden  bei anderen,  kapitalistischen L�nder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 hatte im Stalinismus nichts mehr zu sag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der Hauptprobleme  waren  sicherlich   die   Machtbese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Stalin , der der ganzen Sache einen faschistischen Touch 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 hat er dem Ansehen von Marx  und  seinen Thesen  gewa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adet   (durch   die  "Gro�en   S�uberungen"  rottete  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-Marxisten buchst�blich aus).  Josef  Stalin  (der  "St�hler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f   unter  dem   roten  Deckmantel   eine   menschenfe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ktatur,  an  der  sich die "sozialistischen"  Ostblockl�n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einigen Jahren noch orientierten. Es  gab  zwar  Reformer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der k�rzlich verstorbene    Dubcek,  der   sich   f�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enfreundlichen  Sozialismus  mit  Presse- und   Red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etzte, sie   konnten   jedoch   gegen   die    �bermach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linistischen  Betonk�pfe kaum etwas ausrichten. Das Syst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R hat  es also nicht verdient, sozialistisch genannt 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war  ein  aufgezwungener Stalinismus, in dem  dem "Volk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geh�rte, sondern fast garnichts. Die  Verantwortlich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ten,  mit Westprodukten versorgt, in Saus und Braus.   Wie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bild Stalin schadeten sie dem Sozialismus s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so  vielen gescheiterten  Versuchen  fragt sich  der den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 nat�rlich,  ob Marx'  Thesen  �berhaupt verwertbar 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zialismus reali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hesen sind - meiner  Meinung nach - sicherlich verwert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von  den Politikern  einmal �berdacht  werden (trotz Mar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m Image,  s.o.).  Um Himmels  willen,  ich will  ja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smus  (Dazu ist die Menschheit noch nicht reif)  ein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falsch sind Marx' Theori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bei  wir   beim  zweiten   Punkt  w�ren:   Ist  d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sierbar oder nicht? Die Antwort:  "JEIN!". Der Mensch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ein J�ger und Sammler,  will besitzen (und zwar m�glich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ie andern)  und ist leicht  intolerant veranlagt. Dies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(mehr oder  weniger) durch Erziehung  und Erfahr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 des Lebens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 meine,  der  Sozialismus  w�re  das  Beste  f�r  die 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heit. W�RE! Denn nur wenn  ihn jeder auch wollte, k�nn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realisieren und  es will  ihn nun  mal nicht  jeder.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  eine   radikale   Regierungsform  aufzuzwingen,   komm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hismus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f einige Punkte (z.B. Gemeinsamkeiten zwischen Marxism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tigen 'anerkannten' Regierungsformen) werde ich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mags noch n�her ei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erwarte  jetzt heftigste  Reaktionen per  Leserbrief an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, die hier irgendwo in diesem Diskmag steh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