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 Gemein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�t uns nun  miteinander singen das  Lied...ja, welches denn?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en waren  ja  nur  unsere  pers�nlichen  Favoriten.  Hier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n�chst EURE Lieblingslieder  stehen. Und wie  das geht? Na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jeder normalen Hitparade. Ihr  schreibt uns Eure Favor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d�rfen Eure  Post dann durchw�hlen,  um eine Leserhitpara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llen. Da� ihr uns aber deshalb nicht mit B.... oder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undbl�ttern verwechselt, die  wir h�chstens lesen,  um uns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exuellen Probleme anderer kaputtzul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also schreibt uns einfach eure Favoriten, wir machen den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i von Euch bekommen die n�chste Ausgabe von BLACKMAIL dann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s. Und f�r den Fall, da� ihr das Impressum nicht gefunden ha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noch einmal die Anschr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chwort "Hitpar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. St. Leonhart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-7770 �ber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verabschieden uns hiermit von dieser 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