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"planet luci (approaching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e: sk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'ere it is, my lates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me sort of a relief to finally put this bab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representin' a skidzophrenic 9mm minded burrito junk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dul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tracker 4 cannel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eated on an amiga 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time: 00:00:0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d memory: 36846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s use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: 16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 'bout the samples (used without permission of coz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ill using lemon d. style bassdrum and s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de cymbal loop taken from helge schne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jo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en beat from "beats breaks &amp; scratches"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rt beep by fab 5 fre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cratching clas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s from i du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tmospheric loop-sequence from some curd du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listening bullshit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utiful piano-like thingy by billy 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leverly looped by littl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il backward vocals by bj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rry, but she said "use it!". and i adore h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i wanna kill somebody today" taken from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erzimmer productions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i dunno where they got it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massive respekk and luv to all y'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 l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d.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 und ich geh' nicht zum arzt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