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i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N,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2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0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c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30&amp;V3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requirements of  the OS/2 version  mainly result from t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of the underlying  operating system, i.e.  at minimum an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 8 Mbytes of RAM (resp.  4 Mbytes without th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 and 100..150 Mbytes of  hard disk space. AS2  is only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pplication and therefore  it should also  work on older 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(thereby  reducing  the  processor  needs  to  at least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; I had however no chanc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I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ASX is additionally  able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oct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  and is  not 68008  code. If the selec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 CPU arguments  (see section  3.2.3), they 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 if  a 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itch  without the optional  argument,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the label to signify the p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previous instruction(s). If these two assembl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ecome a single instruction word  at machine level (C3x/C4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label in  front of  the second  instruction of  cour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make sense and is not allowed.  The situation is diff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x  with its instruction packets of  variable length: If some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jump into the  middle of an  instruction packet (bad  sty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me...), he has  to place the  necessary label before  in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line. The same is valid for conditions, which however may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43], [3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9], resp. [6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sue of the source code 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re has depth 1 etc.. Depth 0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in the fie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produced  is  written  behind  address in the field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. Depending on the  processor type and actual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he values are  formatted either as  bytes or 16/32-bit-wo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de is generated than the  field can take, additional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there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           | meaning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UE           | logically ''tru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ALSE          | logically ''false''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NSTPI        | Pi (3.1415.....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SION        | version of AS in BCD-codi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e.g. 1331 hex for version 1.33p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RCHITECTURE   | target platform AS was compiled for,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the style processor-manufacturer-opera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syste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           | date and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IME           | time of the assembly (star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CPU         | current target CP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(see the CPU instruction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FILE        | current source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LINE        | line number in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PASS        | number of the currently running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SECTION     | name of the current sec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or an empty str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*, $ resp. PC | current value of program coun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-1 as result when called 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all  you want  to know  is whether  a symbol is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set up 'unusual' numbering systems, i.e.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in  integer  constants  however  brings along som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ymbol names also  are sequences of  numbers and letters: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 must not start with a character  from 0 to 9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ger constant which is not clearly  marked a such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character never may begin with a  letter. One has to add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,  otherwise superfluous zero in front  in such cas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 case is the writing of  hexadecimal constants in Int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leftmost digit is between A  and F, the trailing H does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 an additional  0 has  to be  prefixed (e.g.  0F0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).  The Motorola and C syntaxes  whis both mark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 of a constant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D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 of 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available  resolution, i.e.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80 bit for floating point numbers and 255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or strings.  An possible  test of  value range overflow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rtable C  version only  supports floating  point values up to 64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(resulting in a  maximum value of  roughly 10 ^308), 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eger lengths of 64 bit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operands | integer | float | strin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  2     |   yes   |   no  |   no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  2     |   yes   |   no  |   no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  2     |   yes   |   no  |   no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  1     |   yes   |   no  |   no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  2     |   yes   |  yes  |   no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  2     |   yes   |  yes  |   yes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  2     |   yes   |   no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  2     |  yes*)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  2     |   yes 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  2     |   yes   |  yes  |   no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  2     |   yes   |   no  |   no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  2     |   yes   |   no  |   no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  2     |   yes   |   no  |   no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  2     |   yes   |   no  |   no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  1     |   yes   |   no  |   no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e operators  deliver TRUE  in case  the condition 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&lt;&gt;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&lt;&gt;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&lt;&gt;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4004/4040, MCS-48/(2)51, 80C16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,  XS1, Z8,  KCPSM, Mico8,  MSP430(X), ST9,  M16, M16C,  H8/300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 SH7x00, H16, i960, XA, 29K, TLCS-9000,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rgument cou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ation sign may be used  instead of EQU. Similarly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write :=  instead of  SET resp.  EVAL. Furthermore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ernate'  syntax that does  not take the  symbol's name from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, but  instead from  the first  argument. So for insta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statement, which -  in contrast to EQU -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ame and value as argu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sd parameter, allowing to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chitecture, this is either an asterisk, a dollar sign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8008/8080/8085/8086,  XA,  Z80, Z8000, 320C2x/5x, TLCS-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,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the 320C2x, 0..65535 for  the 8086, Z8000, and 320C5x,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rror-prone manual encoding,  the assembler contain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table for characters  which assigns a  target charact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.  To modify this table  (which initial translates 1:1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use the  CHARSET instruction. CHARSET  may be used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numbers and types of parameters. If there is only a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it has to be  a string expression which  is interpre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by AS. AS  reads the first  256 bytes from  this table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to the translation table. This  allows to activate complex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 generated tables with a single statement. For all oth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,  the first parameter  has to be  an integer in  the range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which designates the start index of  the entries to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lation table. One  or two parameters  follow, gi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dditional integer modies exactly one ent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 (8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however two  more integers  are given,  the first o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ntry to be modified,  and the second the  new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ntry. All entries up to  the index end are load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n  case that  the target  system does not support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st  variant, a  string follows  the start index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s to be  placed in the  table. The last exampl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may also be  called without any  parameters, which how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astical effect: the translation table is reinitialized to its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state, i.e. all character transla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integer  constants written  as ''ASCII''.  This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modified translation  table can  lead to  oth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3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a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75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4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 version  owns  a  larger  address  space  (16Mbytes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ytes),  double-width registers (32 bits), and  knows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65CE02 / W65C02S / 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ts predecessor, the 4040  features about a dozen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 8008 -&gt; 8008NEW Intel redefined  the mnemonics around 197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variant reflects  this new  instruction set. A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both 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8080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w instructions are  added in this  family. The corresponding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versions are not  mentioned due to  their instruction 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, so one e.g. has to choose 8086 for an 8088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KCP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  ap) TLCS-870/C Currently, only the processor core of the TLCS-87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amily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 MSP430 -&gt; MSP430X  The X variant  of the CPU  core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space from  64 KiBytes  to 1  MiByte and  augment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set, e.g. by 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 COP410 -&gt; COP420 -&gt; COP440  -&gt; COP444 The COP42x derivates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some additional instructions, plus  other instructio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processor  type is  68008, unless  it has been chang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valid for: 680x0, i960, TLCS-900, SH7000, i960, 29K, X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, M*Core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VR, MN1610, CP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n is  only made 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DQ, and  DT. BIGENDIAN OFF (the default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SB first into memory as it used  to be on earlier versions of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ON engages  the big-endian  mode compatible  to the MCS-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of course change this setting  as often as one wants;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4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argument,  one can optionally  write (almost) all 8008/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the  form  Zilog  defined  them  for the Z80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you  simply  use  LD  with self-explaining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standar Motorola ssembler,  it is also vali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space  with  this  statement,  by  using  a  question  mar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DN,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be  compatible to the  M80, DEFB/DEFW may 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BYTE/ADDR resp. WORD/ADDRW in COP4/8  mode ar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resp. DW, with the pairs  differing in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National for address storage  use big endian, BYTE resp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. Similarly  to DC,  a repetition  factor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Similarly  to  DC,  a  repetition  factor 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string  constants  to memory.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  and OLMS-40/50  and words  for the T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useful. The parameters' names have  to be separated by comma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)  and have  to conform  to the  conventions for symbol nam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7) - like the macro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 are  realized  as macros. A p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parameters  GLOBALSYMBOLS  resp.  NOGLOBALSYMBOLS (mark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eing enclosed  in curly  braces). This  allows to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to  decide  whether  labels  are  local to the individual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use SHF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 at offset 0  in the structure.  Naturally, su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ition  basically does nothing more than  to assign the value of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to a  couple of  symbols. It 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if the given symbol has been defined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arget, the construct is started instead with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target, use instead PAGESIZE to define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file  name does not have  an extension,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be extended wit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 list  is ignored  if the  file name  itself contain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regarding search paths apply as 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D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74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source just as  a single $ff 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byte in code size. The processor automatically performs a sig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,  which turns  $ff into  the desired  value $ffff. AS is aw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optimization and will use it, unless it was explicitly forb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 original Hitachi assembler  seems to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 in another way: it  assumes a zero instead  of a sig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.  This means  that values  from 0  to 255  ($0000 to $00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rom -128 to +127  ($ff80 to $007f) are  encoded as one byte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whether the Hitachi assembler or the H8/500 Programmer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is right, and  I have no  way to verify  this. Anyway,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Hitachi Assembler Behaviour'' for  existing source cod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compatibility mode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respective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9 and  4.9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5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 'Z80  s  tyle',  i.e.  with less mnemonics but wi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easier to  understand. In non-exclusive  mode, th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llowed for  the following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ni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 Z380, it is possible to  access the byte halves of 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separately. In detail, these are the instructions 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2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43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46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46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16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10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40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 [95]. The long 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&lt;&gt;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y                   || Header |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21  | MCS-4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7  | KENBA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              ||   $52  |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4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1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3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 would execut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ng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EXITM    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FUNCTION     GLOBAL       IF           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        IFEXIST      IFNB         IFNDEF       IFN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USED       IFUSED       INCLUDE      INTSYNTAX  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LISTING      MACEXP       MACECP_DFT  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MESSAGE      NEWPAGE      NEXTENUM   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PHASE        POPV         PUSHV       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INIT       PUBLIC       READ         RELAXED     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RORG         SAVE         SECTION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STRUC        STRUCT       SWITCH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resp. EVAL, in case SE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ATA         DC[.&lt;size&gt;]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ODE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30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PU          REG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[.&lt;size&gt;]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MULATED 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MODE     PRWINS(Z180)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NAMEREG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USTOM       DB           DD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          LONG         PMMU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1: Predefined Symbols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a type | definition | meani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| boolean   | dyn.(0)    | processor in source mode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| boolean   | dyn.(0/1)  | full PMMU instruction 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allowed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| boolean   | dyn.(1)    | listing enabled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| boolean   | dyn.(1)    | expansion of macro co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tructs in listing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 | dyn.       | number of target CP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 | dyn.       | name of target CP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 | special    | current sourc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(including include file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 | special    | current line numb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 | special    | number of current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 | special    | name of current section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empty string if out of 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 | special    | name of address spa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currently select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with SEGMEN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2: Predefined Symbols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data type | definition | meani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| Integer   | dyn.(256)  | maximum nesting leve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of macro expansion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| boolean   | dyn.(1)    | pad byte field to ev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un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| boolean   | dyn.(0)    | any syntax allowed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nstants 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| string    | predef.    | time of begin of assemb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1. pass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| integer   | predef.    | 1 = logically ''true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| integer   | predef.    | version of AS in BC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ding, e.g. 1331 hex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| Integer   | predef.    | shortened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assumed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Motorola, Rockwell, Micro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hip, Hitachi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| integer   | special    | curr. program counter (Intel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3: Predefined Symbols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decides to rewrite a chapter that  has been out of dat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it is  almost unavoidable  that one  forgets to menti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od ghosts who contributed to the  success this project h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e first ''thank you'' therefore  goes to the people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willingly forgot in the following enum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about the  ZAM: Though Wolfgang E. Nag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 involved into AS,  he is at  least my boss  and alway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four eyes  on what I  am doing. Regarding  AS,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one that sm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without guarantee for completelessnes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Haardt, Stephan Hruschka, Peter  Kliegelh�fer, Ulf Meinke, 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ler,   Matthias  Paul,  Norbert  Rosch,  Curt  J.  Sampson, 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,  Leonhard  Schneider,  Ernst  Schwab, Michael Schwingen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ke,  Christian Stelter, Patrik Str�mdahl, Tadashi G. Takaoka, O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Thamm, Thorsten Thiele,  Leszek Ulman, Rob  Warmelink, Andreas W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n ironic ''thank  you'' to Rolf-Dieter-Klein  and Tobias Th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demonstrated with their ASM68K how one should not do it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ly gave me the impulse to write something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id not  entirely write  AS on  my own.  The DOS  version of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 the OverXMS  routines from  Wilbert van  Leijen which 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verlay modules into  the extended memory.  A really nic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goes to  Haruo Asano for  providing the MN1610/MN1613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T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I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Signetics Corporation: 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