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88681016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275671724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