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historik Train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Unlimite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Unlimite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No-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