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 Le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 dieser  Ausgabe  gibt's von  nun  an immer  ein  kleines PD/S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als Beigabe zu BLACKMAIL,  das uns besonders gut ge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. Wir beginnen  mit einem  Cheat fr Wing  Commander. Mit die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lfs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childe,  Geschwindigkeit  und Bewe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  Schiffe   beliebig   verndert   werden.   Beispiel:  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ziert die  Dicke der  Schilde einer  Drayman mit  100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 Eskorte  bereitet   mehr  Probleme  (auch   wenn  6  Hhr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reifen...) Der  Cheat ist  in  der Datei  !WCCHEAT.EXE 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se Datei in das Wing-Commander-Verzeichnis und 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. Guten Flug w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