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tuelles aus der Sz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hier wieder  die Nachrichten. Wir  haben diesmal haup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wichtige Th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issance ist  tot!  Tran,  White Shadow,  Zeek  und Cyb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bei der  Gruppe aufgeh�rt,  was das Ende  bedeuten wird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chlimmste: Die Leute haben  nicht einmal vor, eine neu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gr�nden. Echt  schade, finde ich,  schlie�lich hatten die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allem mit  Amnesia bewiesen,  da� sie allesamt  echt etw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Kas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ist  auch  tot!  Nach  verschiedenen  Quellen  soll  6.0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ie�ende Version gewesen sein und Microsaft wird sich vo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ur noch um  die Weiterentwicklung von  Windows bzw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mmern. Es l��t  sich bisher nicht  sagen, was an  der Sache 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schlie�lich wurde DOS immer wieder mal totgesagt.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te ja auch irgendwann erscheinen, nach den Bildern, die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OS International  und in  der PC Praxis  gesehen habe,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ystem nun zumindest von  der Oberfl�che her endlich anneh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och  das allein  wird  nix n�tzen,  wenn die  Schne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n Geschwindigkeit  nicht  endlich wenigstens  zur Schildk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noch  ein  ziemlich eiliger  Hinweis:  In K�ln  findet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Tagen  die  World of  Games  und die  World  of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. Die Leute von S.N.E.T. (Avatar &amp; Co) werden i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ihr erstes Demo (auf dem Amiga - leider!) vorstellen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Leute  aus  der  CF  (Dr. Oetker  und  andere)  wolle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einend auch anwesend  sein, ich �brigens  auch. M�glic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ein  Treffen w�re  Freitag, der  5. November,  vielleic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stag, der 6. Wer sich diesbez�glich mit mir kurzschlie�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ll  mich  anrufen  unter meiner  normalen  Nummer 07551/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j�rn verl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un noch  eine Frage  an alle: Wer  f�hrt im  Dezemb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 '93?  Ich  suche   n�mlich  noch  eine  Mitfahrgeleg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erweise auch f�r Surfin' Bird und 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