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tj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z letjtk (angolul The game of life) John Conway-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mbridge-i  egyetem  matematikustl  szrmazik.  Az al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rsban  a  jtk 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  ismertetst s szablya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kny   -  Dr.Vajda:  Jtkok  szmtgppel  cm 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 jtk  egy  ngyzethls  tbln  jtszhat.  A  tb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hat  ngyzeteket  cellknak  nevezzk, s e cellkb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k  kezdetn te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s helyekre n. sejteket helye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  a   kiindul   llapotbl   a   jtk   sorn  j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en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ek sorozata keletk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 egyes cellkba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potvltozsok meh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.  Egy  adott  cella 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rendezsben is sej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almazhat, vagyis az adott sejt tllte a vlto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.  Egy  adott  cella  a 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elrendezsben ki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is a sejt elpusz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.   Egy  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llapotban  res  cellba  sejt  ker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rendezsben, vagyis j sejt szl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lapotvltozsok egyszerre mennek vgbe a tbln, az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fokozatosan. A szablyo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  Tlls:  minden  olyan  sejt, amelynek kt vagy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mszdja   van,  letben marad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ener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tozatlan tagja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.  Elpusztuls:  egy  sejt  elpusztul, h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pot valamelyik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tr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ezet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 ngy va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szomszdja van : tlnpes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 egy vagy nulla szomszdja van : elszige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 Szlets: minden olyan res cellban, amelynek pont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sejt-szomszdja van, j sejt szl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n   szablyok  alapjn 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fle  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endezs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n rdekes vltozsok mehetnek v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lmondottak demonstrlsra egy Pascal nyelv progra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tettem.  A  program 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es  kper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 fut; clo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,  hogy  az  letjtk  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t  bemutassam, nem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yos program ksz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   program   indtsa   utn   hrom   l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 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hat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: Vletlenszer f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 a  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endezs  vletlenszer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tre,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emmel ksrhetjk az llapotvltozsok soroz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: Sajt f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endezst mi adhatjuk me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d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az a,d,w,x billentykkel a kurzort mozgathat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 a c billentyv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lehet az lett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a Space billentyvel tehetnk le/vehetnk fel sej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 az Esc billenty hatsra kilpnk a szerk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 szimul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: Egyb: ki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ps a progra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rogram termszetesen tovbbfejlesz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pl. trhat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afikus kper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is, de i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l a 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 bemuta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szrakoz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it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