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      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X              Quiet screen mode. DMP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G              Use non-DMA download mode fo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