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- IMMORTALS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m really not in the moode for writing a document or looking for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roc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-kasa Code    : Kombat (Ohad Eder Pres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age (Eyal Nav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-kasa Music   : Dark Spirit (Oded R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ound Virus (Idan Jung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-kasa GFX     : Thor (Daniel Zo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ding and Stuf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ode under 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oly routines and some other stuff under 32bit Real m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ppy Sound System - Midas v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ly on Idan's Piano and Synti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n the two dudes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kc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racking on Impulse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Converted to lousy S3M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FX &amp; Mesh-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-Studio, AAT,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framing on Kombats Original Keyfra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need a computer to run this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most likely a pentium if u want to experience the full 2.5 fps.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dding, its most likely to be above 15 on a pent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Sound Blaster - JUST BECAUSE MIDAS SUCKS, IT WILL TOTALY CRAP OUT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I think it can work fine with WSS &amp; PAS, but who buys that stuff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you have a Ciruss-Logic, u better run univbe inorder to see the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it wont hurt anybody if you run it anywa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ts weird, cause on a 2-Meters wide, Dolby Surround system, It sur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ffer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f u find any bugs - U can keep them to yoursel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</w:t>
      </w:r>
      <w:r>
        <w:rPr/>
        <w:t>ĝ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bat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zom      - Good Coder ... Muna! Muna! Muna! Muna! Muna! Muna! Mu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dept       - Good Coder 2, stop coding them fast engines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urt 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ff-Raff   - Cow Rules, Spank the beaver, 10x for the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udder     - U'r just go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-Rex       - Gr8 Coder, and Gr8 Person (I want that rippl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roll-Lock - Its amazing what one can do with pascal pmode. gr8 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i          - nice person, get a new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rz         - cool 2dbump, and wave and ripple and..., and... i wa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nx         - #warez100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lograph   - 100% ASM, i like it... (i forgive u for the gree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lja      - you are one good dude (young within the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pth       - will u ever get Zed ?? :-), Rona r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dan.M      - Stop le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en.P      - where did u learn to make music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ik.C      - nice engine :), as far as i concern, u could manage SONY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uval M.    - when will i get the new list, ha,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anev       - I liked meg, call me and i'll send you the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or 640x80x256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ko        - Nothing to say about the 100% coolest dud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iga Brain  - 10x for showing m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vax       - 10x for Movement, nad for the Israel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de From Falcor (I think TLM) - 10x for the help with the SB, u 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erson, (if u wanna make a demo, my phone is down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High-Dive   - { U guys sure know what a good demo is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lium      - { and 10x for Summi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alms       - 10x for everything u sen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ilvatar    - "when i wrote my renderer"... learn to optimize, and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o play warcraf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Dark-Spirit - i will say none, for your spirit is the messia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app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und-Virus - Mazal Tov, u are the best on the piano,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ge        - I will never use your timer unit, GOOD person/co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"musician?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or        - U are just good at everything u to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NH         - u are good, especially the dude who talked to me and R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MA at Su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gic Intros - U rock, "bou la marina, bou lamarina, bou lamarina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icky Baboon - U R reallly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.J Crazy   - The best trans i ever hear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des from #coders - It hurts to be a cod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YOE members - Lo yafe she lo Hetzba'atem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P.S (1) - what i just said isn't 100% correct, but everybo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i think about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S (2) - If I forgot anybody, call me and I will greet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el - you know what i want to say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ge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-Rex         Kombat       Dark-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nd-Virus   MNH          Bor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-Spirit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VAX -           Oh, Gr8 Punga Punga - You are definatly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sraely Demo Scene, and I O U so Muc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.N.A. Groove -   Your mith will never be broken... I admir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help, even on hard time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odman -         My gate for this new world. I am happy you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iend (and you look gr8 2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acky -          You gave me something special... I LOVE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yROX -           You have been acting weired lately, but 10q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DoW -           I enjoyed talking with you, pitty they killed you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.Y.C. Kid -      You rull, tenk yu for corecting my spel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oRZoM -          Muna Muna Muna Muna Muna Muna Graaaaaaaaaaap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lium -          10x for destroying our demo in Summit96,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 the time to make it even bet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GH DiVE -       May God Bless Your Soul!!! You are some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pyume -          I Didn't looked THAT stupid on 'Klafim Ptuhim'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or -            a Gr8 Person, a Gr8 Tracker, and a wonderful GF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th a warm Sleeping-Ba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nzu -           Brrrrr.... Kill me, I dont know y I greet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r00L Creator -   You are gone Now... :( Come 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hudder -         I Kinda got tiered from stopping PPL a second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iving You A Kafa In Mov96. You Deserve It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ir. Nuck -       Get a serius Shirt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LoGRaPH -       I learned to love you on Movement96... stay Coo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.O.E Coders -    You All Just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Thalj'a -         10q From my hearts bottom, you are a Uniqe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enline/Gold -   TheSweetest Systers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Azathoth -        I Love your music, and I loved our long cha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y didnt you came to Movement???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mi -             The coolest iNET girl I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ightshadow -     Your ansi's Rock. You are the best as I se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reBird -        Oh MaM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yarlothotep -    A Gr8 Musician, And A Wonderful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FF RaFF -       Ya Bone/Snaee/Para/Meharsem. RULLL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ue -             Nice Know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gic Intros -    I Dont Know You Guys, But You ROCK,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rina Sometime... :) heheheheheheheheheheh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x -             Dont You Even Think About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ntal Trip -     You should have taken a higher place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r Syster, so STO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anatic -        Simply Cool Cool Cool. Stay In Touc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ept -           No Greets...? No Greets? No Greets??? No Greets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icky Baboon -   ...Do you have to be in the army? :~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Music Killer- You are the best RiMIXeR 2Day. Sta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actal -         Who drawed your wonderfull shirt?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s. B -          Kip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ulse -           The King Of Trackers, Which without we we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ark ages. You Ru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rembo -          You have a gr8 future, just... CHANGE YOUR NICK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l Trader -     He He He... i Enjoyed meeting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rphium -        You are the best TRANcE maker 2Day, 10q for 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Z -             NiNE RoCKED, Shut U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3a -             I Hope I Remember Your Name Right... You Are Gr8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-Virus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iVAX - GooDBytE - RiFF Ra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Contact Us:   Kombat     : 09-774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age       : 09-796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rk Spirit: 04-95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ound Virus: 04-958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[ISRA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e bye, have a nice day, run bey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ember the following line and read it before ASM97 Demo-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*7*7*7*7*7*7*7*7*7*7*7*7*7*7*7*7*7*7*7*7*7*7*7*7*7*7*7*7*7*7*7*7*7*7*7*7*7*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pople, Attention, I for one am very annoyed by the fact that Beyond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ke the first place although it deserved it, so if u have any good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beyond, please try to share them with me/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m always available at dream land a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hadp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might find me at #co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mbat/IMMORTALS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