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. There is no more reason for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to be responsible 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is software is the acceptance of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is a PPE decompiler... working with PPE's up to 3.10 and,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&amp; PROCEDURES. (yes!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it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PLX FILENAME[.PPE]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is only for debugging purposes... it will make the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lower (a lot!) and will not give you anything mo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is is a �et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iler may hang your machine when trying do decompile som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rtain conditions... sorry, but look at the '�' pl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that's why it i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ken/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man ! Thanks to you for your eXXXcellent PPLD, even if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function/procedures support ;) Anyway, this was an g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.. We hope that you will like this one and that you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be as a competition for the best decompiling code ;)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iscuss about PPE (de)compilation/(de)crypting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mon men, smile... decompiling a PPE was not a so big deal..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'bout 1 hour to make a decrypting system... the decompi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bout 1 week to be operationnal... I remember something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 known magazine : "PPE 3.x are more secure than EXE files...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see one day a decompilation program for the new PP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ee, there are now two of those decompilation program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rypting, stop adding new tricks into the decompil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changing small details that crash our decompilers...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(Chicken and me) are stopped by a new trick,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one to defeat you... simply because your PPE need to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CB itself... so you have no other choice that let a way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 suggestion ? Make a real compiler that generate OBJ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you wanted a decompiler that works with functions &amp;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it ! Just hope it works on the special PPE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mpile since 8 month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that you will decompile and modify code, simply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ing and changing a program may be good (debugging,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delays...) but, never, i said NEVER, change a copyright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een too many sysops changing PPE's authors name and do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 operations... respect the work of a good coder... don't be 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ith this you will put backdoors and make new releases of PPE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... simply because if you can put a backdoor,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 all PPE's that are about to be installed on ou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otal control over the code... so don't bother, go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: lone.runner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ndalf/Infiny-AEGiS    Number Six/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ID/Massive Posse    Jason Bourne/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(good ;)) PPE Groups    HAC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loy / (�RT   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uN    S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uKE    PW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AEGiS Distro/HQ &amp;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