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�EGiS CoRP u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BY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utility to unlock files previoulsy locked by SHAR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l when running multitasking environments such a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ndows... We often crash a task (especially when programming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ng a set of files locked impossible to read or delete (for EX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mpossible to run again without a reboot). This is when U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... It allows you to unlock files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UNSHARE.EXE in your DOS directory so it is reachable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lock a file, type UNSHARE... you will see a list of loc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 BC, TP, TE or PCBOARD)... Choose the process that, you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open the file you want to unlock and press ENTER... A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you the associated locked files... toggle files to un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nd press ESC to actually unlock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nlock all files in a process, the process will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list. If there are no more process, Unshar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share may crash your computer if you are running a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... You may use this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zip, arj, arc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 it, you may also perform sort on it, uuencode, crypt it with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t on your GUS or even your SB, you may even decompile,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 WHAT YOU WANT, but NO MEMBER OF AEGiS CoRP MAY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CAUSED BY THE USE OF THIS PROGRAM OR IT'S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will enjoy this program... ! :) Thanks to Lone Runn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Gandalf, Number Six, Lone Runner, New ID, Jason Bourne, HAC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y, Phun, PWA, Scum, RHYME &amp; All AEGiS Distro/HQ &amp; Affil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The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