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    .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S$$^$$Ss. $$Ss. .,sS$$ .,sS$ .sS$$^$$Ss. .,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$$$$$ $$$$$$ $$$$$ $$$$$ $$$$$ $$$$$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s$$$$$ $$$$$s$�^^^~ $��^. $$$$$s$$$$$ $$$$$ .,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$$$$� $$$$$s .,sS$ $$$$$ $$$$$ $$$$$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$$ $$$$$ .ssss� $$$$$ $$$$$ $$$$$ $$$$$ $$$$$s$$$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^^^^ $$��^ $$$$S  $$��^ $$��^ `^^^^ $$��^ $$��^^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`^^^   �     �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      O       R       C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XIAL FORCE NEW US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it's not so easy to be a sysop, since many user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on your BBS without leaving information.  This PPE wi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entry and help the sysop to verify if the new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V leaves info on the log file (the methode and the upgrade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).  NUV leaves info on the USERNET.XXX, so if NUV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de and another user types WHO, it will display " running axf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x.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 only thing that AXFNUV.PPE check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aracter entered.  Maybe in a near future i will mak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dure.  Until that, i hope you will appreciat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bugs repport you can call ENIGMA BBS +32-2-640.3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n e-mail   alberto.pinto@infoboard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fax       +32-2-640.31.36 (yes the same number as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is ppe in you logon procedur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AXFNUV\AXFNU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&gt; you can put AXFNUV.PPE anywere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directory as NU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OODBEY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KOUT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etup file NUV.CFG as you want.  Since many BBS as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on theyr registration form, you can change the promp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he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 a r n i n 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NUV working correctly, you must have a level for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on my BBS, all new user have the level 10 and when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eck, nuv upgrades the user level to 20.  So if you set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20 for a new user and set on the NUV the level 10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FNUV.PP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U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Wich methode you want to use ( A - B 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e type: !!!!! METHODE SELECTED MUST BE WRITEN IN UPPERCAS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When there is a test FAIL, NUV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ange his entry and will give a registe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when he passes all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Same methode as methode A but NUV doesn'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level to the user. 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like (The sysop will check) and it log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(You can custom your NUV SCREEN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change the file GOODBYE.P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- When there is a test FAIL, NUV does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to change his entry.  After X fail 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V will put the user lockout (You can cust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V SCREEN LOCKOUT, just change the file LOCKOUT.P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f there is no test fail or if the number of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&lt; the number of fail allowed, NUV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egiste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Number of test FAIL allowed to the user before lockout (default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used only with the method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New user level. !!! NUV will work only if the user has this level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Registered level. Option used only with the methode A &amp; C (default=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Prompt line displayed for the "CALLING FROM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Minimum of character entry for the "CALLING FROM"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Prompt line displayed for the "HOME/VOICE PHONE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Minimum of character entry for the "HOME/VOICE PHONE"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Prompt line displayed for the "STREET" (the 1st line)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inimum of character entry for the "STREET" (the 1st line)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Prompt line displayed for the "CITY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Minimum of character entry for the "CITY"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Prompt line displayed for the "STATE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Minimum of character entry for the "STATE"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Prompt line displayed for the "ZIP CODE"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Minimum of character entry for the "ZIP CODE"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[DA]/AX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