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</w:t>
      </w:r>
      <w:r>
        <w:rPr/>
        <w:t>PCB File Area Lister PPE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ightbar driven file area lister. Initially this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PE that read the conference information and showed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rea menu. But I wanted a better menu with file/byte tot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had coded a directory menu creator I decided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Here's the result and I think you may lik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that you've extracted the zip with the -d op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're using any other program to extract this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 it so that empty directories in the zip are also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Edit DM.CFG and make sure the path to your conference (CNAMES.@@@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un DM.EXE. This will generate the directory files in the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ith file/bytes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rite a single directory in case of any problems or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update a directory menu that you've changed use 'DM &lt;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will only create the requested confer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son that DM.EXE does not overwrite your real directo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files created in DIRS contain no headers/footers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handled by the PP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eplace your 'F' command with AREA.PPE the following way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'F' as the command, the security you wa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ull path and name of AREA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 is totally configurable by the use of replacement codes in D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rrange the codes any way you like. You can even remo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nformation you don't want/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ment codes allowed for a directory line in DM.CF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NR%       - Directory number.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DESC%     - Directory description. (length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ILES_R%  - # of files in directory.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BYTES_R%  - # of bytes in directory.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codes are also allowed in the menu display file (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F_R%   - Total number of fil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B_R%   - Total number of byt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R' in some codes above means right justification, use '_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2.ZIP contains an example of another codes/menu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and see if you like it. It's a metallic menu setup lik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o many other utils. After extracting CFG2.ZIP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M.EXE again, to create the new directo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yntax for D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 [NR] [/v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R = Conference to create directory menu for.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menu for this conference is created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irectory menus for ALL conferenc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v = Verbose (for tes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r = Check for REAL file existence when calcul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otals. Normally the values found in 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just added together without actually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are on the disk. Using this option is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so more accurate, so use it if the other metho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onfigure the PPE to use conferenc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ppending the conference number to any of the follow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m&lt;nr&gt;.cfg     - Conference specific DM.EX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Note that only DM.CFG needs the con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given (line 1), the other configur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DM&lt;nr&gt;.CFG files don't nee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&lt;nr&gt;.cfg   - Conference specific area PP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\atxt&lt;nr&gt; - Conference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not needed to create each file for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want to have another (color) layout for the d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just add the appropriate dm&lt;confnr&gt;.cf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et the newest versions of my utils at Nosfera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1-3653670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