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Toaster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duuds 1.0 [PPE] by Wo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ng: [�����]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what? where? why? ]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TOP USERS ppe, with more options&amp;other stuff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USERS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o use only Alltime Top or Group Top OR Le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which one he wanna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![PPEPATH]\TOPS.PPS BULLS to only mak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UCKING &lt;UNREGISTERED VERSION&gt; DELAYS! NO REGISTERATION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FREEWARE! SO WHY TRY TO DECOMPIL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files in zip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.PPE      -  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.ANS      -   Main Men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.CFG      -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.DOC      -   you s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.CFG       -   Graphic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TOP.DAT  -   Groups inf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  Nasty Troijan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.XXX    -   BBS addys/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bugs ?! 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, i think this is bug free, but there could be some nasty bu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nished this in 05:00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help, info 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TIME T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name      bytes ul/dl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Wormy     1,000,000,000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 informatik needed, everybody understand these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group name          bytes ul/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Byte Toasters      100,000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install or something ]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know how to use this? YOU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is som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ut this to CMD.LST ![PPEPATH]\TOPS.PPE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unned with BULLS, then put it to your LOGOFF procedure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dit TOPS.CFG and change d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Edit GFX.CFG and change graphic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oks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future versions ]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i try to put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top, Monthtop, message/caller top, am i grazy?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greets &amp; contact ]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es out to: olut, fatality, purplex, bad, ryder, jiibe, core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contact m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you should try to call to my board, bootsector (+358-698-283693, 21-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try to find me on IRC (alias: wormy or w-o-r-m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y don't you send me some e-mail?  WORMY@OPENET.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da'end ]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