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GHTBAR KiT v1.2 [PPE] Calculus Production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by �\�emesis (Date: 03/2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use on PCBoard 15.1+ ONLY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xample CNF's only.. read LIGHTBAR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eplacement prompt for the PCB -More- [Y]es, [N]o, [NS]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hich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used� Continue Stop Non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replace PCBTEXT Prompt #19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End of Message Bar like AL Bundy's FOOT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replace PCBTEXT Prompt #197 and Prompt #61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ghtbar to replace the FullScreen Editor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mply replace PCBTEXT Prompt #163 and Prompt #22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! Replace Prompt #164 and #629 with empty prompts (in other word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not really to use unless you wanted a simplified main men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re of a learning prompt.. it has most of the common PC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on a vertical lightbar with and ansi background (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n the same dir as LIGHTBAR.PP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actually use it as the main menu, you could delete the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dms and change the main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LIGHTBAR.PPE MAI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th to LiGHTBAR PPE and C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