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NiC CHaT v1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iDiBLe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HaVE THe BeST UTiliTIES All iN ONe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HaSn't ThE MoST COmmO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9999 ANSiS ThAT YoU Can INt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200 MaCRoS ThAT CaN HaV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ONLy MENu - UsER GeTS : SySOp BuSY,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PPE &amp; DISpLaY FiLEZ &amp; ADd MaCROs &amp; Go To SpEcific AnSI FRoM INsiDe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MEnU FoR SYSoP AnD AnoTHeR Fo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TUrE CHaT On FilE "CHAT.CAP" AnD EASy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s INCluDed - %100 KonFiGu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 On/oFF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"EliTE FonT MoDE"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On ThE USeR SCReeN BloCKinG His/He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EaCH , SYSoP &amp; USe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SCReeN AFtER yOU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FuLL Ch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YoU EvER 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[ Instalation ]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UnZiP THe CCP-CHAT.ZIP To AnY DiRECtoRY. AnD KonFiGurE iT To YouR 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PCBSeTUp PrOgrAM AnD Add A CoMMaND To THe CMD.LST FiLe aN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O LoAD ThiZ 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E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[ Configuration ]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FiLE "SCHAT.CFG" &amp; PuT ThiZ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: If YOU WAnt EliTE MoDe To Be On DEfaUlT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: If YoU WaNT or NOt tO AllOW UsER To EXiT FrOm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: If yOU WAnT oR NOt To aLLoW USER tO TuRN oN/oFF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4: If YoU WaNT or NOt tO AllOW UsER LiST AvaiLaBLe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ThE ANSiS ArE In ThiZ ForM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####.PCB Is THe ANS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####.CFG iS ThE ANSi K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## iS ThE ANsI NuMBeR, EaCH FilE (TiLL 9999) MuST HaVe A Uniq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NiC CHaT WiLL ReAd ThEm AuTOmATiCallY AftEr YoU CreAte ThEM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reAte Up To 9999 ANSi FilEz (AbSUR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THe FIlE ANSI1.CFG ComES WiTH DeTAiLED InFORmATIoN Of HoW TO CReATE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YouR OwN ANSI####.CFG                                          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iNaLLy ThE "MACRO.LST"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SimPle To Kon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THe MaCRO FIrST AnD In ThE NeXt LInE THe TEXt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: CANI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iBaL CoDeRS RUlEZ 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CRO (FiRST LiNE) CaN Be In LowEr CaSE oR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 (SeCond One) CaN HavE @X ColoR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[ InSTRuCTioNS ]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, It'S VeRy EaSY To USE. JuST PReSS [CTRL-Z] To sEE TH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Z. AnD HaVE FuN , My Fri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R FiRST UsE , YoU'll See A FiLe NaMe CAllED "LAST.ANS".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It, It SToReS ThE AproPiaTe InForMaTion Of YoUR LaST ANSi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eLETe IT, You'll BeGin AgAin In ThE ANSI #1...... See 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[ Autor ]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oN'T MaKe Me REsPonSaBLE FoR AnY DamAgE On YouR MaCHinE uSinG ThiS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Z PPE Is FUllY SaFE ! , It'S OnlY DaNgeRouS If YoU ChANGe THe CoDe.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A LaMMEr ThAT MOdIFiEd ThE CoDE THeN YoU LOoK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Be LaME, DO NoT CHaNGE ANyThiNG. I WaRN YoU, IT's DaNgErouS On ThiZ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ouND A BuG oR SomEThiNG WrONG WiTH ThiZ PPe, oR JuST Wa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caTioNs On It, THeN CaLL To AnY Of TheSe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ber Net   - (541)567-5379 - All DaYz 22to07 , SUN 24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tal Zone - (541)638-9319 - All DaYz 01to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In ARgEnTin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