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ܲ����������������������۲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��   ��  ��  ��  ���  ��   ��  ��   ��  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����   ��  ��   �   ��   �   �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��   ������  ���  ��  ���  ��   �   ��  ��  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M O N I C   B B S   m O D I F I C A T I O N S   a N D   c O D I N 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% program information %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name: ebonics mpl emulator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date: 12/03/15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pletion date: 11/23/15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der/modder: dream master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mp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urier: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d by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</w:t>
      </w:r>
      <w:r>
        <w:rPr/>
        <w:t>% release type %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x] original source code [ ] old source code [ ] source scrap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 ] coding/modding tips/tutori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[ ] art collection [x] bbs door [ ] bbs mod [ ] demo/loa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</w:t>
      </w:r>
      <w:r>
        <w:rPr/>
        <w:t>% source code in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ppe [ ] pascal [ ] c [ ] ipl [ ] basic [x] mpl [ ] ist [ ] xx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% software of bbs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impulse [ ] system/x [ ] pcx [ ] iniquity [ ] pcboard [ ] obv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 ] pipeline [ ] desire [ ] renegade [ ] instinct [ ] illusion [x] myst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[ ] something else: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[ ] universal door for: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</w:t>
      </w:r>
      <w:r>
        <w:rPr/>
        <w:t>% comments %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ginaly this mpl was done by sinister silence.  he did not includ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pl source so i wanted one to work with my 1.08 alpha so i made my 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i also made one for mystic 1.11 as well. there for this will be m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ond demonic release only release. =] the original ebonics door w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y sonic boom in pascal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</w:t>
      </w:r>
      <w:r>
        <w:rPr/>
        <w:t>% instructions %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ace the .mps in your \scripts dir, compile it and unzip the text.zi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your \text dir and then you add it to your menu of choice. if sh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ok like this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isplay Text    : (E)bonicz MP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Hot Key         : 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Long Key        : 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Menu Command    : GX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ommand Data    : EBONIC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ccess string   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ommand                     Access       Dat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(GX) Execute MPL program                ebonicz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</w:t>
      </w:r>
      <w:r>
        <w:rPr/>
        <w:t>% other crap %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s: 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all demonic members past and present, DoRE, nemesis, mystic bb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ny one that feels i neglected them &amp; sonic boom for a cool door game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���������� </w:t>
      </w:r>
      <w:r>
        <w:rPr/>
        <w:t>% tEMPLATE bY jACK pHLASH (dEMONIC) 1998 % 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۲�����������������������������������������������۲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