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DISCLAIMER FOR PROBOA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ex in pex dir, ansi in ansi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in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